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ВАС РФ от 25.03.2004 N 27, в которой приведена данная форма, введена в действие с 10 ма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21.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УЧЕТА БЛАН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блан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ступление)                                         (выдач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2024"/>
        <w:gridCol w:w="2431"/>
        <w:gridCol w:w="1620"/>
        <w:gridCol w:w="1485"/>
      </w:tblGrid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ыдачи 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выдано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бланков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иска в</w:t>
              <w:br/>
              <w:t xml:space="preserve">получении 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  <w:br/>
              <w:t xml:space="preserve">судебного   </w:t>
              <w:br/>
              <w:t xml:space="preserve">состава,   </w:t>
              <w:br/>
              <w:t xml:space="preserve">наименование </w:t>
              <w:br/>
              <w:t xml:space="preserve">подразделения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нициалы</w:t>
              <w:br/>
              <w:t>лица, получившего</w:t>
              <w:br/>
              <w:t xml:space="preserve">бланки    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</Words>
  <Characters>735</Characters>
  <CharactersWithSpaces>6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9:00Z</dcterms:created>
  <dc:creator>Высший Арбитражный Суд Российской Федерации</dc:creator>
  <dc:description/>
  <dc:language>en-US</dc:language>
  <cp:lastModifiedBy/>
  <dcterms:modified xsi:type="dcterms:W3CDTF">2011-10-30T07:29:00Z</dcterms:modified>
  <cp:revision>2</cp:revision>
  <dc:subject>Журнал</dc:subject>
  <dc:title>Журнал учета бланков организационно-распорядительных документов арбитражного суда Российской Федерации (первой, апелляционной и кассационной инстанциях), исполнительных листов, удостоверений личности, командировочных удостоверений, трудовых книжек и иных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