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с воспроизведением Государственного г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566"/>
        <w:gridCol w:w="2700"/>
        <w:gridCol w:w="229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бланка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блан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бланков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раница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2025"/>
        <w:gridCol w:w="1486"/>
        <w:gridCol w:w="1889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бланков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по      </w:t>
              <w:br/>
              <w:t xml:space="preserve">назначению  </w:t>
              <w:br/>
              <w:t xml:space="preserve">(шт.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о</w:t>
              <w:br/>
              <w:t xml:space="preserve">по акту  </w:t>
              <w:br/>
              <w:t xml:space="preserve">(шт.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бланк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,</w:t>
              <w:br/>
              <w:t xml:space="preserve">должность   </w:t>
              <w:br/>
              <w:t xml:space="preserve">и фамилия   </w:t>
              <w:br/>
              <w:t xml:space="preserve">получател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</w:t>
              <w:br/>
              <w:t>получении,</w:t>
              <w:br/>
              <w:t xml:space="preserve">дата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юстиции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с воспроизведением Государственного герба Российской Федерации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