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с воспроизведением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ступлении бланков:                            ГОСТ Р 6.30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619"/>
        <w:gridCol w:w="1351"/>
        <w:gridCol w:w="945"/>
        <w:gridCol w:w="1349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</w:t>
              <w:br/>
              <w:t xml:space="preserve">гербового блан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опроводи- </w:t>
              <w:br/>
              <w:t xml:space="preserve">тельного   </w:t>
              <w:br/>
              <w:t xml:space="preserve">доку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  <w:br/>
              <w:t xml:space="preserve">бланк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экзем-</w:t>
              <w:br/>
              <w:t>пляр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гербовых</w:t>
              <w:br/>
              <w:t xml:space="preserve">бланков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даче бланков:                                 ГОСТ Р 6.30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214"/>
        <w:gridCol w:w="2431"/>
        <w:gridCol w:w="810"/>
        <w:gridCol w:w="674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вида гербового</w:t>
              <w:br/>
              <w:t xml:space="preserve">бланк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гербовых</w:t>
              <w:br/>
              <w:t xml:space="preserve">бланко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структурного под-</w:t>
              <w:br/>
              <w:t>разделения, фами-</w:t>
              <w:br/>
              <w:t xml:space="preserve">лия и инициалы   </w:t>
              <w:br/>
              <w:t xml:space="preserve">получател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пис- </w:t>
              <w:br/>
              <w:t xml:space="preserve">ка в </w:t>
              <w:br/>
              <w:t>полу-</w:t>
              <w:br/>
              <w:t>ч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5</Characters>
  <CharactersWithSpaces>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с воспроизведением Государственного герба Российской Федерации в Федеральной регист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