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лужебном удостове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МП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СЛУЖЕБНЫХ УДОСТОВ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810"/>
        <w:gridCol w:w="2161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(документ о </w:t>
              <w:br/>
              <w:t xml:space="preserve">приеме или  </w:t>
              <w:br/>
              <w:t xml:space="preserve">выдаче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блан-</w:t>
              <w:br/>
              <w:t xml:space="preserve">ко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лучившего  </w:t>
              <w:br/>
              <w:t xml:space="preserve">удостовер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в </w:t>
              <w:br/>
              <w:t xml:space="preserve">получ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3</Characters>
  <CharactersWithSpaces>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служеб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