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0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обращения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м 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 стихи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д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БЛАНК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Наименование воинской части (учреждения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├────────────┬─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       </w:t>
      </w:r>
      <w:r>
        <w:rPr/>
        <w:t>движение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──────────┬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│    </w:t>
      </w:r>
      <w:r>
        <w:rPr/>
        <w:t>приход     │    расход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├─────┬─────────┼─────┬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дата  │от кого и по│коли-│серии и  │коли-│серии и │  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│какому доку-│чест-│номера   │чест-│номер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у полу- │во   │экземп-  │во   │экземп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чены или ко-│     │ляров    │     │ляров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у и на ос- │     │(оттис-  │     │(оттис-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овании ка- │     │ков)     │     │ков)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кого доку-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мента выда-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 (списа-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ы)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</w:t>
      </w:r>
      <w:r>
        <w:rPr/>
        <w:t>ПРИМЕРНАЯ ЗАПИСЬ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</w:t>
      </w:r>
      <w:r>
        <w:rPr/>
        <w:t>Воинские перевозочные документы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</w:t>
      </w:r>
      <w:r>
        <w:rPr/>
        <w:t>Требования формы 1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05.09.99│Получено от │1000 │0000000  │     │        │   1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структурного│     │с No.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подразделе- │     │000000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ия ЦА по   │     │по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акладной   │     │No 000000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No. 000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01.10.99│Отправлено в│ --  │   --    │ 200 │0000000 │    8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в/ч 00000 по│     │         │     │с No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накладной   │     │         │     │0000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</w:t>
      </w:r>
      <w:r>
        <w:rPr/>
        <w:t>No. 000     │     │         │     │по No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</w:t>
      </w:r>
      <w:r>
        <w:rPr/>
        <w:t>000000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│            │     │         │     │        │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ждая форма воинских перевозочных документов учитыва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до полного использования. В случае переноса остатков в графе 8 нового журнала необходимо указывать количество воинских перевозочных документов, серии и номера экземпля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строгой отчетности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