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члена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а охраны поря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БЛАНКОВ УДОСТОВЕРЕНИЙ ЧЛЕНА ОБЩЕСТВЕННОГО ПУН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Ы ПОРЯ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215"/>
        <w:gridCol w:w="1351"/>
        <w:gridCol w:w="1485"/>
        <w:gridCol w:w="1620"/>
        <w:gridCol w:w="1214"/>
      </w:tblGrid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бланка </w:t>
              <w:br/>
              <w:t>удосто-</w:t>
              <w:br/>
              <w:t>в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удосто-</w:t>
              <w:br/>
              <w:t>верения</w:t>
              <w:br/>
              <w:t xml:space="preserve">члену  </w:t>
              <w:br/>
              <w:t xml:space="preserve">ОПОП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журналу </w:t>
              <w:br/>
              <w:t xml:space="preserve">выдачи  </w:t>
              <w:br/>
              <w:t xml:space="preserve">удосто- </w:t>
              <w:br/>
              <w:t xml:space="preserve">верени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 </w:t>
              <w:br/>
              <w:t xml:space="preserve">ответст- </w:t>
              <w:br/>
              <w:t xml:space="preserve">венного  </w:t>
              <w:br/>
              <w:t xml:space="preserve">за учет  </w:t>
              <w:br/>
              <w:t xml:space="preserve">бланков  </w:t>
              <w:br/>
              <w:t>удостове-</w:t>
              <w:br/>
              <w:t xml:space="preserve">рени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дачи</w:t>
              <w:br/>
              <w:t xml:space="preserve">(изъятия) </w:t>
              <w:br/>
              <w:t xml:space="preserve">удостове- </w:t>
              <w:br/>
              <w:t xml:space="preserve">рен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</w:t>
              <w:br/>
              <w:t>уничтожении</w:t>
              <w:br/>
              <w:t xml:space="preserve">сданного   </w:t>
              <w:br/>
              <w:t xml:space="preserve">(изъятого) </w:t>
              <w:br/>
              <w:t xml:space="preserve">удостове-  </w:t>
              <w:br/>
              <w:t xml:space="preserve">рения      </w:t>
              <w:br/>
              <w:t xml:space="preserve">(дата,     </w:t>
              <w:br/>
              <w:t>номер акт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,   </w:t>
              <w:br/>
              <w:t>ответст-</w:t>
              <w:br/>
              <w:t xml:space="preserve">венного </w:t>
              <w:br/>
              <w:t xml:space="preserve">за учет </w:t>
              <w:br/>
              <w:t xml:space="preserve">бланков </w:t>
              <w:br/>
              <w:t xml:space="preserve">удосто- </w:t>
              <w:br/>
              <w:t xml:space="preserve">вер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0</Characters>
  <CharactersWithSpaces>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Правительство Москвы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бланков удостоверений члена общественного пункта охраны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