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484"/>
        <w:gridCol w:w="406"/>
        <w:gridCol w:w="1484"/>
        <w:gridCol w:w="541"/>
        <w:gridCol w:w="1484"/>
        <w:gridCol w:w="40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луч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от</w:t>
              <w:br/>
              <w:t>д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от </w:t>
              <w:br/>
              <w:t xml:space="preserve">д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от</w:t>
              <w:br/>
              <w:t>д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2</Characters>
  <CharactersWithSpaces>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удостоверений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