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а больных соб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 кинолог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кончен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заполнения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970"/>
        <w:gridCol w:w="1754"/>
        <w:gridCol w:w="1080"/>
        <w:gridCol w:w="25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ема </w:t>
              <w:br/>
              <w:t xml:space="preserve">собак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собаки,       </w:t>
              <w:br/>
              <w:t xml:space="preserve">порода, инициалы,    </w:t>
              <w:br/>
              <w:t xml:space="preserve">фамилия специалиста- </w:t>
              <w:br/>
              <w:t xml:space="preserve">кинолога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е </w:t>
              <w:br/>
              <w:t xml:space="preserve">признаки  </w:t>
              <w:br/>
              <w:t>заболевания,</w:t>
              <w:br/>
              <w:t xml:space="preserve">диагноз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 </w:t>
              <w:br/>
              <w:t>леч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ветеринарного   </w:t>
              <w:br/>
              <w:t xml:space="preserve">врач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таможенная служба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ольных собак в подразделении кинологической службы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