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и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ТА БОЛЬНЫХ СОБ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кинологическ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 (подразделения, учреждения)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азделы журн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472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ема, кличка, пол,</w:t>
              <w:br/>
              <w:t>порода, за кем закреплена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мнез заболевания, диагноз,  </w:t>
              <w:br/>
              <w:t xml:space="preserve">оказанная помощь, назначенное  </w:t>
              <w:br/>
              <w:t xml:space="preserve">лечение, подпись врач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1</Characters>
  <CharactersWithSpaces>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больных соба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