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05 г. N 2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БОЛЬНЫХ, НАПРАВЛЕННЫХ МИНИСТЕР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МОСКОВСКОЙ ОБЛАСТИ НА КОНСУЛЬТАЦ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НИЕ В ФЕДЕРАЛЬНЫЕ СПЕЦИАЛИЗИРОВ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Е УЧРЕЖДЕНИЯ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едется в Управлении организации медицинской помощи взрослому населению и в Управлении организации медицинской помощи матерям и де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620"/>
        <w:gridCol w:w="1079"/>
        <w:gridCol w:w="1215"/>
        <w:gridCol w:w="1081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  <w:br/>
              <w:t xml:space="preserve">документов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, год  </w:t>
              <w:br/>
              <w:t xml:space="preserve">рождения, </w:t>
              <w:br/>
              <w:t xml:space="preserve">место   </w:t>
              <w:br/>
              <w:t>регистрации</w:t>
              <w:br/>
              <w:t xml:space="preserve">больного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>заболе-</w:t>
              <w:br/>
              <w:t xml:space="preserve">вания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е     </w:t>
              <w:br/>
              <w:t xml:space="preserve">лечебное    </w:t>
              <w:br/>
              <w:t xml:space="preserve">учреждение и   </w:t>
              <w:br/>
              <w:t xml:space="preserve">дата      </w:t>
              <w:br/>
              <w:t xml:space="preserve">направления на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уль-</w:t>
              <w:br/>
              <w:t xml:space="preserve">тацию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чение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4</Characters>
  <CharactersWithSpaces>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здравоохранения Московской област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больных, направленных Министерством здравоохранения МО на консультацию, лечение в федеральные специализированные медицинские учреждения для оказания дорогостоящей (высокотехнологичной)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