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ЧАСТНЫХ ОПРЕДЕЛЕНИЙ (ПОСТАНОВ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УГОЛОВНЫМ ДЕЛ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080"/>
        <w:gridCol w:w="944"/>
        <w:gridCol w:w="946"/>
        <w:gridCol w:w="1215"/>
        <w:gridCol w:w="944"/>
        <w:gridCol w:w="1215"/>
        <w:gridCol w:w="1350"/>
        <w:gridCol w:w="1081"/>
        <w:gridCol w:w="1079"/>
        <w:gridCol w:w="1080"/>
        <w:gridCol w:w="946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угол.</w:t>
              <w:br/>
              <w:t xml:space="preserve">дел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судь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>денных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УК РФ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оп- </w:t>
              <w:br/>
              <w:t xml:space="preserve">ределе- </w:t>
              <w:br/>
              <w:t xml:space="preserve">ния     </w:t>
              <w:br/>
              <w:t xml:space="preserve">(поста- </w:t>
              <w:br/>
              <w:t xml:space="preserve">новле-  </w:t>
              <w:br/>
              <w:t xml:space="preserve">ния)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нап-</w:t>
              <w:br/>
              <w:t xml:space="preserve">равлено  </w:t>
              <w:br/>
              <w:t>(наимено-</w:t>
              <w:br/>
              <w:t xml:space="preserve">вание    </w:t>
              <w:br/>
              <w:t>должност-</w:t>
              <w:br/>
              <w:t xml:space="preserve">ного ли- </w:t>
              <w:br/>
              <w:t>ца, орга-</w:t>
              <w:br/>
              <w:t xml:space="preserve">низации)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. (воз- </w:t>
              <w:br/>
              <w:t xml:space="preserve">буждено де- </w:t>
              <w:br/>
              <w:t>ло по статье</w:t>
              <w:br/>
              <w:t>17.4 Кодекса</w:t>
              <w:br/>
              <w:t xml:space="preserve">РФ об адми- </w:t>
              <w:br/>
              <w:t>нистративных</w:t>
              <w:br/>
              <w:t>правонаруше-</w:t>
              <w:br/>
              <w:t xml:space="preserve">ниях за N   </w:t>
              <w:br/>
              <w:t xml:space="preserve">____)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 xml:space="preserve">в си- </w:t>
              <w:br/>
              <w:t xml:space="preserve">л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>ления по</w:t>
              <w:br/>
              <w:t xml:space="preserve">принад- </w:t>
              <w:br/>
              <w:t xml:space="preserve">лежнос- </w:t>
              <w:br/>
              <w:t xml:space="preserve">ти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оми-</w:t>
              <w:br/>
              <w:t xml:space="preserve">нания  </w:t>
              <w:br/>
              <w:t xml:space="preserve">о вы-  </w:t>
              <w:br/>
              <w:t xml:space="preserve">полне- </w:t>
              <w:br/>
              <w:t xml:space="preserve">н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>ния со-</w:t>
              <w:br/>
              <w:t>общения</w:t>
              <w:br/>
              <w:t xml:space="preserve">о при- </w:t>
              <w:br/>
              <w:t xml:space="preserve">нятых  </w:t>
              <w:br/>
              <w:t xml:space="preserve">мера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-</w:t>
              <w:br/>
              <w:t xml:space="preserve">ки ис- </w:t>
              <w:br/>
              <w:t xml:space="preserve">полне- </w:t>
              <w:br/>
              <w:t>ния су-</w:t>
              <w:br/>
              <w:t xml:space="preserve">до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ия</w:t>
              <w:br/>
              <w:t>с уче-</w:t>
              <w:br/>
              <w:t xml:space="preserve">та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частных определений (постановлений) по уголовным делам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