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ДЕЛ, НАЗНАЧЕННЫХ К РАССМОТ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ДЕБНОМ ЗАСЕД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755"/>
        <w:gridCol w:w="1215"/>
        <w:gridCol w:w="1350"/>
        <w:gridCol w:w="1485"/>
        <w:gridCol w:w="1080"/>
        <w:gridCol w:w="1620"/>
        <w:gridCol w:w="107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No. 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переда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секретаря</w:t>
              <w:br/>
              <w:t>судебного</w:t>
              <w:br/>
              <w:t>заседания</w:t>
              <w:br/>
              <w:t>в получе-</w:t>
              <w:br/>
              <w:t xml:space="preserve">ни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ре-</w:t>
              <w:br/>
              <w:t xml:space="preserve">зультат   </w:t>
              <w:br/>
              <w:t>проведения</w:t>
              <w:br/>
              <w:t xml:space="preserve">предвари- </w:t>
              <w:br/>
              <w:t xml:space="preserve">тельного  </w:t>
              <w:br/>
              <w:t xml:space="preserve">слуш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резуль-</w:t>
              <w:br/>
              <w:t xml:space="preserve">тат    </w:t>
              <w:br/>
              <w:t>рассмо-</w:t>
              <w:br/>
              <w:t xml:space="preserve">трения </w:t>
              <w:br/>
              <w:t xml:space="preserve">де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</w:t>
              <w:br/>
              <w:t xml:space="preserve">дела в от- </w:t>
              <w:br/>
              <w:t xml:space="preserve">дел обес-  </w:t>
              <w:br/>
              <w:t>печения су-</w:t>
              <w:br/>
              <w:t>допроизвод-</w:t>
              <w:br/>
              <w:t xml:space="preserve">ств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ра- </w:t>
              <w:br/>
              <w:t>ботника</w:t>
              <w:br/>
              <w:t>аппара-</w:t>
              <w:br/>
              <w:t>та суда</w:t>
              <w:br/>
              <w:t>в полу-</w:t>
              <w:br/>
              <w:t xml:space="preserve">чении  </w:t>
              <w:br/>
              <w:t xml:space="preserve">дел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, назначенных к рассмотрению в судебном заседани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