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л и материалов, переданных судом прокур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 предварительного следствия и до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945"/>
        <w:gridCol w:w="1080"/>
        <w:gridCol w:w="945"/>
        <w:gridCol w:w="1081"/>
        <w:gridCol w:w="1080"/>
        <w:gridCol w:w="1215"/>
        <w:gridCol w:w="1080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. </w:t>
              <w:br/>
              <w:t xml:space="preserve">N дела,  </w:t>
              <w:br/>
              <w:t>производ-</w:t>
              <w:br/>
              <w:t xml:space="preserve">ства,    </w:t>
              <w:br/>
              <w:t xml:space="preserve">вход. N  </w:t>
              <w:br/>
              <w:t xml:space="preserve">материа- </w:t>
              <w:br/>
              <w:t xml:space="preserve">ла, по   </w:t>
              <w:br/>
              <w:t xml:space="preserve">которому </w:t>
              <w:br/>
              <w:t xml:space="preserve">принято  </w:t>
              <w:br/>
              <w:t xml:space="preserve">решение  </w:t>
              <w:br/>
              <w:t xml:space="preserve">о        </w:t>
              <w:br/>
              <w:t xml:space="preserve">передач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 xml:space="preserve">в от- </w:t>
              <w:br/>
              <w:t xml:space="preserve">ноше- </w:t>
              <w:br/>
              <w:t xml:space="preserve">нии   </w:t>
              <w:br/>
              <w:t xml:space="preserve">кото- </w:t>
              <w:br/>
              <w:t xml:space="preserve">рого  </w:t>
              <w:br/>
              <w:t xml:space="preserve">воз-  </w:t>
              <w:br/>
              <w:t xml:space="preserve">буж-  </w:t>
              <w:br/>
              <w:t xml:space="preserve">дено  </w:t>
              <w:br/>
              <w:t xml:space="preserve">уго-  </w:t>
              <w:br/>
              <w:t xml:space="preserve">лов-  </w:t>
              <w:br/>
              <w:t xml:space="preserve">ное   </w:t>
              <w:br/>
              <w:t xml:space="preserve">пре-  </w:t>
              <w:br/>
              <w:t xml:space="preserve">сле-  </w:t>
              <w:br/>
              <w:t xml:space="preserve">дова- </w:t>
              <w:br/>
              <w:t xml:space="preserve">ни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УК РФ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>органа,</w:t>
              <w:br/>
              <w:t xml:space="preserve">кото-  </w:t>
              <w:br/>
              <w:t xml:space="preserve">рому   </w:t>
              <w:br/>
              <w:t xml:space="preserve">на-    </w:t>
              <w:br/>
              <w:t xml:space="preserve">прав-  </w:t>
              <w:br/>
              <w:t xml:space="preserve">лены   </w:t>
              <w:br/>
              <w:t xml:space="preserve">(воз-  </w:t>
              <w:br/>
              <w:t xml:space="preserve">вра-   </w:t>
              <w:br/>
              <w:t xml:space="preserve">щены)  </w:t>
              <w:br/>
              <w:t xml:space="preserve">угол.  </w:t>
              <w:br/>
              <w:t xml:space="preserve">дело   </w:t>
              <w:br/>
              <w:t xml:space="preserve">или    </w:t>
              <w:br/>
              <w:t xml:space="preserve">мате-  </w:t>
              <w:br/>
              <w:t xml:space="preserve">риал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ивы </w:t>
              <w:br/>
              <w:t xml:space="preserve">осво-  </w:t>
              <w:br/>
              <w:t xml:space="preserve">бож-   </w:t>
              <w:br/>
              <w:t xml:space="preserve">дения  </w:t>
              <w:br/>
              <w:t xml:space="preserve">от     </w:t>
              <w:br/>
              <w:t xml:space="preserve">уго-   </w:t>
              <w:br/>
              <w:t xml:space="preserve">ловной </w:t>
              <w:br/>
              <w:t xml:space="preserve">ответ- </w:t>
              <w:br/>
              <w:t xml:space="preserve">ствен- </w:t>
              <w:br/>
              <w:t xml:space="preserve">ности  </w:t>
              <w:br/>
              <w:t xml:space="preserve">(ст.   </w:t>
              <w:br/>
              <w:t xml:space="preserve">УК РФ, </w:t>
              <w:br/>
              <w:t>УПК РФ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</w:t>
              <w:br/>
              <w:t>с кон-</w:t>
              <w:br/>
              <w:t xml:space="preserve">троля </w:t>
              <w:br/>
              <w:t>(дата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  <w:br/>
              <w:t xml:space="preserve">(меры  </w:t>
              <w:br/>
              <w:t xml:space="preserve">реаги- </w:t>
              <w:br/>
              <w:t>рования</w:t>
              <w:br/>
              <w:t>суда на</w:t>
              <w:br/>
              <w:t>ошибоч-</w:t>
              <w:br/>
              <w:t>ное ре-</w:t>
              <w:br/>
              <w:t xml:space="preserve">шение  </w:t>
              <w:br/>
              <w:t xml:space="preserve">проку- </w:t>
              <w:br/>
              <w:t xml:space="preserve">рора,  </w:t>
              <w:br/>
              <w:t xml:space="preserve">ОВД)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  <w:br/>
              <w:t>судеб-</w:t>
              <w:br/>
              <w:t xml:space="preserve">ного  </w:t>
              <w:br/>
              <w:t xml:space="preserve">реше- 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я  </w:t>
              <w:br/>
              <w:t xml:space="preserve">мате-  </w:t>
              <w:br/>
              <w:t xml:space="preserve">риалов </w:t>
              <w:br/>
              <w:t xml:space="preserve">по     </w:t>
              <w:br/>
              <w:t>принад-</w:t>
              <w:br/>
              <w:t>лежнос-</w:t>
              <w:br/>
              <w:t xml:space="preserve">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я  </w:t>
              <w:br/>
              <w:t>напоми-</w:t>
              <w:br/>
              <w:t xml:space="preserve">наний  </w:t>
              <w:br/>
              <w:t>при не-</w:t>
              <w:br/>
              <w:t>поступ-</w:t>
              <w:br/>
              <w:t xml:space="preserve">лении  </w:t>
              <w:br/>
              <w:t xml:space="preserve">сооб-  </w:t>
              <w:br/>
              <w:t xml:space="preserve">щения  </w:t>
              <w:br/>
              <w:t xml:space="preserve">о ре-  </w:t>
              <w:br/>
              <w:t>зульта-</w:t>
              <w:br/>
              <w:t xml:space="preserve">та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  <w:br/>
              <w:t xml:space="preserve">в суд   </w:t>
              <w:br/>
              <w:t xml:space="preserve">угол.   </w:t>
              <w:br/>
              <w:t xml:space="preserve">дела    </w:t>
              <w:br/>
              <w:t>(регист.</w:t>
              <w:br/>
              <w:t xml:space="preserve">N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  <w:br/>
              <w:t xml:space="preserve">сооб-  </w:t>
              <w:br/>
              <w:t xml:space="preserve">щения  </w:t>
              <w:br/>
              <w:t>о прек-</w:t>
              <w:br/>
              <w:t xml:space="preserve">раще-  </w:t>
              <w:br/>
              <w:t xml:space="preserve">нии,   </w:t>
              <w:br/>
              <w:t xml:space="preserve">отказе </w:t>
              <w:br/>
              <w:t xml:space="preserve">в воз- </w:t>
              <w:br/>
              <w:t xml:space="preserve">буж.   </w:t>
              <w:br/>
              <w:t xml:space="preserve">угол.  </w:t>
              <w:br/>
              <w:t xml:space="preserve">дел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и материалов, переданных судом прокурору, органам предварительного следствия и дознания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