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ел и материалов, переданных су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ссмотрение комиссией по делам несовершеннолетн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080"/>
        <w:gridCol w:w="944"/>
        <w:gridCol w:w="1215"/>
        <w:gridCol w:w="946"/>
        <w:gridCol w:w="944"/>
        <w:gridCol w:w="1080"/>
        <w:gridCol w:w="946"/>
        <w:gridCol w:w="1349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.  </w:t>
              <w:br/>
              <w:t xml:space="preserve">N угол.,  </w:t>
              <w:br/>
              <w:t xml:space="preserve">гражд.,   </w:t>
              <w:br/>
              <w:t xml:space="preserve">адм.      </w:t>
              <w:br/>
              <w:t xml:space="preserve">дела,     </w:t>
              <w:br/>
              <w:t xml:space="preserve">производ- </w:t>
              <w:br/>
              <w:t xml:space="preserve">ства, по  </w:t>
              <w:br/>
              <w:t xml:space="preserve">которому  </w:t>
              <w:br/>
              <w:t xml:space="preserve">принято   </w:t>
              <w:br/>
              <w:t xml:space="preserve">решение   </w:t>
              <w:br/>
              <w:t xml:space="preserve">о         </w:t>
              <w:br/>
              <w:t xml:space="preserve">передач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право- </w:t>
              <w:br/>
              <w:t xml:space="preserve">нару-  </w:t>
              <w:br/>
              <w:t xml:space="preserve">шителя </w:t>
              <w:br/>
              <w:t>(ответ-</w:t>
              <w:br/>
              <w:t xml:space="preserve">чика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потер-</w:t>
              <w:br/>
              <w:t>певше-</w:t>
              <w:br/>
              <w:t xml:space="preserve">го,   </w:t>
              <w:br/>
              <w:t>заяви-</w:t>
              <w:br/>
              <w:t xml:space="preserve">теля, </w:t>
              <w:br/>
              <w:t xml:space="preserve">истц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>правона-</w:t>
              <w:br/>
              <w:t xml:space="preserve">рушения </w:t>
              <w:br/>
              <w:t xml:space="preserve">(ст. УК </w:t>
              <w:br/>
              <w:t xml:space="preserve">РФ,     </w:t>
              <w:br/>
              <w:t>КРФоАП),</w:t>
              <w:br/>
              <w:t xml:space="preserve">предмет </w:t>
              <w:br/>
              <w:t>граждан-</w:t>
              <w:br/>
              <w:t>ско-пра-</w:t>
              <w:br/>
              <w:t xml:space="preserve">вового  </w:t>
              <w:br/>
              <w:t xml:space="preserve">спора) 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 xml:space="preserve">мер воз- </w:t>
              <w:br/>
              <w:t>действия,</w:t>
              <w:br/>
              <w:t xml:space="preserve">принятых </w:t>
              <w:br/>
              <w:t xml:space="preserve">по мате- </w:t>
              <w:br/>
              <w:t xml:space="preserve">риалам,  </w:t>
              <w:br/>
              <w:t xml:space="preserve">направ-  </w:t>
              <w:br/>
              <w:t xml:space="preserve">ленным   </w:t>
              <w:br/>
              <w:t xml:space="preserve">судом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</w:t>
              <w:br/>
              <w:t>с кон-</w:t>
              <w:br/>
              <w:t xml:space="preserve">троля </w:t>
              <w:br/>
              <w:t>(дата)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-</w:t>
              <w:br/>
              <w:t xml:space="preserve">ления </w:t>
              <w:br/>
              <w:t>в силу</w:t>
              <w:br/>
              <w:t>судеб-</w:t>
              <w:br/>
              <w:t xml:space="preserve">ного  </w:t>
              <w:br/>
              <w:t xml:space="preserve">реше- </w:t>
              <w:br/>
              <w:t xml:space="preserve">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-  </w:t>
              <w:br/>
              <w:t>равле-</w:t>
              <w:br/>
              <w:t xml:space="preserve">ния   </w:t>
              <w:br/>
              <w:t xml:space="preserve">мате- </w:t>
              <w:br/>
              <w:t>риалов</w:t>
              <w:br/>
              <w:t xml:space="preserve">по    </w:t>
              <w:br/>
              <w:t xml:space="preserve">при-  </w:t>
              <w:br/>
              <w:t xml:space="preserve">над-  </w:t>
              <w:br/>
              <w:t xml:space="preserve">леж-  </w:t>
              <w:br/>
              <w:t xml:space="preserve">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я  </w:t>
              <w:br/>
              <w:t>напоми-</w:t>
              <w:br/>
              <w:t xml:space="preserve">наний  </w:t>
              <w:br/>
              <w:t>при не-</w:t>
              <w:br/>
              <w:t xml:space="preserve">посту- </w:t>
              <w:br/>
              <w:t xml:space="preserve">плении </w:t>
              <w:br/>
              <w:t>сообще-</w:t>
              <w:br/>
              <w:t xml:space="preserve">ния о  </w:t>
              <w:br/>
              <w:t>резуль-</w:t>
              <w:br/>
              <w:t xml:space="preserve">тата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>пления</w:t>
              <w:br/>
              <w:t xml:space="preserve">сооб- </w:t>
              <w:br/>
              <w:t xml:space="preserve">щения </w:t>
              <w:br/>
              <w:t xml:space="preserve">о ре- </w:t>
              <w:br/>
              <w:t xml:space="preserve">зуль- </w:t>
              <w:br/>
              <w:t xml:space="preserve">татах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4</Characters>
  <CharactersWithSpaces>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ел и материалов, переданных судом на рассмотрение комиссией по делам несовершеннолетних. Форма №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