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эксплуатации, консерв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, изгото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е, наладке, обслуживании и ремонт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, применяемых на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, транспортировании опас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дел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Листы  журнала должны быть пронумерованы, прошнурованы и скреп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  Журнал  должен  быть  включен в номенклатуру дел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811"/>
        <w:gridCol w:w="1484"/>
        <w:gridCol w:w="1216"/>
        <w:gridCol w:w="1079"/>
        <w:gridCol w:w="945"/>
        <w:gridCol w:w="946"/>
        <w:gridCol w:w="1350"/>
        <w:gridCol w:w="945"/>
        <w:gridCol w:w="1079"/>
        <w:gridCol w:w="811"/>
        <w:gridCol w:w="810"/>
        <w:gridCol w:w="809"/>
        <w:gridCol w:w="672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-</w:t>
              <w:br/>
              <w:t xml:space="preserve">страции   </w:t>
              <w:br/>
              <w:t xml:space="preserve">и N доку- </w:t>
              <w:br/>
              <w:t xml:space="preserve">мента     </w:t>
              <w:br/>
              <w:t xml:space="preserve">(указы-   </w:t>
              <w:br/>
              <w:t>вается вид</w:t>
              <w:br/>
              <w:t>документа:</w:t>
              <w:br/>
              <w:t xml:space="preserve">протокол  </w:t>
              <w:br/>
              <w:t xml:space="preserve">или опре- </w:t>
              <w:br/>
              <w:t xml:space="preserve">делени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ивлечения</w:t>
              <w:br/>
              <w:t>к админист-</w:t>
              <w:br/>
              <w:t xml:space="preserve">ративной   </w:t>
              <w:br/>
              <w:t>ответствен-</w:t>
              <w:br/>
              <w:t>ности (ука-</w:t>
              <w:br/>
              <w:t xml:space="preserve">зывается   </w:t>
              <w:br/>
              <w:t xml:space="preserve">статья и   </w:t>
              <w:br/>
              <w:t xml:space="preserve">часть ста- </w:t>
              <w:br/>
              <w:t>тьи Кодекса</w:t>
              <w:br/>
              <w:t xml:space="preserve">Российской </w:t>
              <w:br/>
              <w:t xml:space="preserve">Федерации  </w:t>
              <w:br/>
              <w:t xml:space="preserve">об админи- </w:t>
              <w:br/>
              <w:t xml:space="preserve">стративных </w:t>
              <w:br/>
              <w:t xml:space="preserve">правонару- </w:t>
              <w:br/>
              <w:t xml:space="preserve">шениях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и</w:t>
              <w:br/>
              <w:t>когда</w:t>
              <w:br/>
              <w:t xml:space="preserve">сос- </w:t>
              <w:br/>
              <w:t>тави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отчество  </w:t>
              <w:br/>
              <w:t xml:space="preserve">лица, в   </w:t>
              <w:br/>
              <w:t xml:space="preserve">отношении </w:t>
              <w:br/>
              <w:t xml:space="preserve">которого  </w:t>
              <w:br/>
              <w:t xml:space="preserve">составлен </w:t>
              <w:br/>
              <w:t xml:space="preserve">протокол  </w:t>
              <w:br/>
              <w:t xml:space="preserve">(наимено- </w:t>
              <w:br/>
              <w:t>вание юри-</w:t>
              <w:br/>
              <w:t xml:space="preserve">дического </w:t>
              <w:br/>
              <w:t xml:space="preserve">лица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при-</w:t>
              <w:br/>
              <w:t xml:space="preserve">ятия,   </w:t>
              <w:br/>
              <w:t>объекта,</w:t>
              <w:br/>
              <w:t>на кото-</w:t>
              <w:br/>
              <w:t xml:space="preserve">ром до- </w:t>
              <w:br/>
              <w:t xml:space="preserve">пущено  </w:t>
              <w:br/>
              <w:t xml:space="preserve">наруше- </w:t>
              <w:br/>
              <w:t xml:space="preserve">ни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рас-   </w:t>
              <w:br/>
              <w:t>смотре-</w:t>
              <w:br/>
              <w:t xml:space="preserve">но ад- </w:t>
              <w:br/>
              <w:t>минист-</w:t>
              <w:br/>
              <w:t xml:space="preserve">ратив- </w:t>
              <w:br/>
              <w:t xml:space="preserve">ное    </w:t>
              <w:br/>
              <w:t xml:space="preserve">дело,  </w:t>
              <w:br/>
              <w:t>резуль-</w:t>
              <w:br/>
              <w:t xml:space="preserve">тат 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ста-</w:t>
              <w:br/>
              <w:t>новле-</w:t>
              <w:br/>
              <w:t xml:space="preserve">ния и </w:t>
              <w:br/>
              <w:t xml:space="preserve">дата  </w:t>
              <w:br/>
              <w:t xml:space="preserve">его   </w:t>
              <w:br/>
              <w:t xml:space="preserve">выне- </w:t>
              <w:br/>
              <w:t xml:space="preserve">с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руче-</w:t>
              <w:br/>
              <w:t xml:space="preserve">ния   </w:t>
              <w:br/>
              <w:t xml:space="preserve">(на-  </w:t>
              <w:br/>
              <w:t xml:space="preserve">прав- </w:t>
              <w:br/>
              <w:t>ления)</w:t>
              <w:br/>
              <w:t>поста-</w:t>
              <w:br/>
              <w:t>новле-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- </w:t>
              <w:br/>
              <w:t>правления</w:t>
              <w:br/>
              <w:t>постанов-</w:t>
              <w:br/>
              <w:t>ления для</w:t>
              <w:br/>
              <w:t xml:space="preserve">принуди- </w:t>
              <w:br/>
              <w:t xml:space="preserve">тельного </w:t>
              <w:br/>
              <w:t xml:space="preserve">исполне- </w:t>
              <w:br/>
              <w:t>ния, куда</w:t>
              <w:br/>
              <w:t>направле-</w:t>
              <w:br/>
              <w:t>но, и ис-</w:t>
              <w:br/>
              <w:t xml:space="preserve">ходящий  </w:t>
              <w:br/>
              <w:t xml:space="preserve">ном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</w:t>
              <w:br/>
              <w:t xml:space="preserve">когда </w:t>
              <w:br/>
              <w:t>испол-</w:t>
              <w:br/>
              <w:t xml:space="preserve">нено  </w:t>
              <w:br/>
              <w:t>поста-</w:t>
              <w:br/>
              <w:t>новле-</w:t>
              <w:br/>
              <w:t xml:space="preserve">н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жало-</w:t>
              <w:br/>
              <w:t xml:space="preserve">вание  </w:t>
              <w:br/>
              <w:t xml:space="preserve">(опре- </w:t>
              <w:br/>
              <w:t xml:space="preserve">деле-  </w:t>
              <w:br/>
              <w:t xml:space="preserve">ние) и </w:t>
              <w:br/>
              <w:t>решение</w:t>
              <w:br/>
              <w:t xml:space="preserve">по жа- </w:t>
              <w:br/>
              <w:t xml:space="preserve">лобе   </w:t>
              <w:br/>
              <w:t xml:space="preserve">(про-  </w:t>
              <w:br/>
              <w:t>тесту),</w:t>
              <w:br/>
              <w:t xml:space="preserve">да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и</w:t>
              <w:br/>
              <w:t>когда</w:t>
              <w:br/>
              <w:t xml:space="preserve">сос- </w:t>
              <w:br/>
              <w:t>тавил</w:t>
              <w:br/>
              <w:t>пред-</w:t>
              <w:br/>
              <w:t>став-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 xml:space="preserve">на-  </w:t>
              <w:br/>
              <w:t>прав-</w:t>
              <w:br/>
              <w:t xml:space="preserve">лено </w:t>
              <w:br/>
              <w:t>пред-</w:t>
              <w:br/>
              <w:t>став-</w:t>
              <w:br/>
              <w:t>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>отве-</w:t>
              <w:br/>
              <w:t>та на</w:t>
              <w:br/>
              <w:t>пред-</w:t>
              <w:br/>
              <w:t>став-</w:t>
              <w:br/>
              <w:t>ле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об административных правонарушениях Федеральной службы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на опасных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