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7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адрес места нахождения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дел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едставлений об устранении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условий, способствовавших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945"/>
        <w:gridCol w:w="1620"/>
        <w:gridCol w:w="1485"/>
        <w:gridCol w:w="1350"/>
        <w:gridCol w:w="1483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 </w:t>
              <w:br/>
              <w:t xml:space="preserve">гистрации </w:t>
              <w:br/>
              <w:t xml:space="preserve">и N доку- </w:t>
              <w:br/>
              <w:t xml:space="preserve">мента     </w:t>
              <w:br/>
              <w:t xml:space="preserve">(указыва- </w:t>
              <w:br/>
              <w:t xml:space="preserve">ется вид  </w:t>
              <w:br/>
              <w:t>документа:</w:t>
              <w:br/>
              <w:t xml:space="preserve">протокол  </w:t>
              <w:br/>
              <w:t xml:space="preserve">или опре- </w:t>
              <w:br/>
              <w:t xml:space="preserve">деление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ривлечения  </w:t>
              <w:br/>
              <w:t>к администра-</w:t>
              <w:br/>
              <w:t>тивной ответ-</w:t>
              <w:br/>
              <w:t xml:space="preserve">ственности   </w:t>
              <w:br/>
              <w:t xml:space="preserve">(указывается </w:t>
              <w:br/>
              <w:t xml:space="preserve">статья и     </w:t>
              <w:br/>
              <w:t xml:space="preserve">часть статьи </w:t>
              <w:br/>
              <w:t xml:space="preserve">Кодекса Рос- </w:t>
              <w:br/>
              <w:t>сийской Феде-</w:t>
              <w:br/>
              <w:t xml:space="preserve">рации об     </w:t>
              <w:br/>
              <w:t xml:space="preserve">администра-  </w:t>
              <w:br/>
              <w:t xml:space="preserve">тивных пра-  </w:t>
              <w:br/>
              <w:t>вонарушениях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</w:t>
              <w:br/>
              <w:t xml:space="preserve">когда </w:t>
              <w:br/>
              <w:t>соста-</w:t>
              <w:br/>
              <w:t xml:space="preserve">ви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 </w:t>
              <w:br/>
              <w:t xml:space="preserve">отчество   </w:t>
              <w:br/>
              <w:t xml:space="preserve">лица, в    </w:t>
              <w:br/>
              <w:t xml:space="preserve">отношении  </w:t>
              <w:br/>
              <w:t xml:space="preserve">которого   </w:t>
              <w:br/>
              <w:t xml:space="preserve">составлен  </w:t>
              <w:br/>
              <w:t xml:space="preserve">протокол   </w:t>
              <w:br/>
              <w:t xml:space="preserve">(наимено-  </w:t>
              <w:br/>
              <w:t xml:space="preserve">вание юри- </w:t>
              <w:br/>
              <w:t xml:space="preserve">дического  </w:t>
              <w:br/>
              <w:t xml:space="preserve">лица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предпри-  </w:t>
              <w:br/>
              <w:t xml:space="preserve">ятия,     </w:t>
              <w:br/>
              <w:t xml:space="preserve">объекта,  </w:t>
              <w:br/>
              <w:t>на котором</w:t>
              <w:br/>
              <w:t xml:space="preserve">допущено  </w:t>
              <w:br/>
              <w:t xml:space="preserve">наруш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-</w:t>
              <w:br/>
              <w:t xml:space="preserve">гда рас- </w:t>
              <w:br/>
              <w:t xml:space="preserve">смотрено </w:t>
              <w:br/>
              <w:t>админист-</w:t>
              <w:br/>
              <w:t xml:space="preserve">ративное </w:t>
              <w:br/>
              <w:t xml:space="preserve">дело,    </w:t>
              <w:br/>
              <w:t>результат</w:t>
              <w:br/>
              <w:t xml:space="preserve">рассмот- </w:t>
              <w:br/>
              <w:t xml:space="preserve">рения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- </w:t>
              <w:br/>
              <w:t xml:space="preserve">становле- </w:t>
              <w:br/>
              <w:t>ния и дата</w:t>
              <w:br/>
              <w:t xml:space="preserve">его выне- </w:t>
              <w:br/>
              <w:t xml:space="preserve">с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4"/>
        <w:gridCol w:w="1486"/>
        <w:gridCol w:w="1485"/>
        <w:gridCol w:w="1350"/>
        <w:gridCol w:w="1079"/>
        <w:gridCol w:w="1081"/>
        <w:gridCol w:w="943"/>
      </w:tblGrid>
      <w:tr>
        <w:trPr>
          <w:trHeight w:val="14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-</w:t>
              <w:br/>
              <w:t xml:space="preserve">чения    </w:t>
              <w:br/>
              <w:t xml:space="preserve">(направ- </w:t>
              <w:br/>
              <w:t xml:space="preserve">ления)   </w:t>
              <w:br/>
              <w:t>постанов-</w:t>
              <w:br/>
              <w:t xml:space="preserve">ле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-  </w:t>
              <w:br/>
              <w:t xml:space="preserve">правления </w:t>
              <w:br/>
              <w:t xml:space="preserve">постанов- </w:t>
              <w:br/>
              <w:t xml:space="preserve">ления для </w:t>
              <w:br/>
              <w:t xml:space="preserve">принуди-  </w:t>
              <w:br/>
              <w:t xml:space="preserve">тельного  </w:t>
              <w:br/>
              <w:t xml:space="preserve">исполне-  </w:t>
              <w:br/>
              <w:t xml:space="preserve">ния, куда </w:t>
              <w:br/>
              <w:t>направлено</w:t>
              <w:br/>
              <w:t xml:space="preserve">и исходя- </w:t>
              <w:br/>
              <w:t xml:space="preserve">щий номер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   </w:t>
              <w:br/>
              <w:t xml:space="preserve">когда     </w:t>
              <w:br/>
              <w:t xml:space="preserve">исполнено </w:t>
              <w:br/>
              <w:t xml:space="preserve">постанов- </w:t>
              <w:br/>
              <w:t xml:space="preserve">лени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-   </w:t>
              <w:br/>
              <w:t>вание (оп-</w:t>
              <w:br/>
              <w:t>ределение)</w:t>
              <w:br/>
              <w:t xml:space="preserve">и решение </w:t>
              <w:br/>
              <w:t xml:space="preserve">по жалобе </w:t>
              <w:br/>
              <w:t xml:space="preserve">(протес-  </w:t>
              <w:br/>
              <w:t xml:space="preserve">ту), 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   </w:t>
              <w:br/>
              <w:t xml:space="preserve">когда    </w:t>
              <w:br/>
              <w:t xml:space="preserve">составил </w:t>
              <w:br/>
              <w:t>представ-</w:t>
              <w:br/>
              <w:t xml:space="preserve">ле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направ-</w:t>
              <w:br/>
              <w:t xml:space="preserve">лено   </w:t>
              <w:br/>
              <w:t xml:space="preserve">пред-  </w:t>
              <w:br/>
              <w:t>ставле-</w:t>
              <w:br/>
              <w:t xml:space="preserve">ни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-</w:t>
              <w:br/>
              <w:t>ния от-</w:t>
              <w:br/>
              <w:t>вета на</w:t>
              <w:br/>
              <w:t xml:space="preserve">пред-  </w:t>
              <w:br/>
              <w:t>ставле-</w:t>
              <w:br/>
              <w:t xml:space="preserve">ние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 об административных правонарушениях и представлений об устранении причин и условий, способствовавших совершению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