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 при производ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хранении,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илизации взрывчат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, ведущих взрыв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взрывчат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дел 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 листах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Листы  журнала должны быть пронумерованы, прошнурованы и скреп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ю.  Журнал  должен  быть  включен в номенклатуру дел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технадз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7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5"/>
        <w:gridCol w:w="1216"/>
        <w:gridCol w:w="1889"/>
        <w:gridCol w:w="1754"/>
        <w:gridCol w:w="2298"/>
        <w:gridCol w:w="1889"/>
        <w:gridCol w:w="1889"/>
        <w:gridCol w:w="2295"/>
        <w:gridCol w:w="1889"/>
        <w:gridCol w:w="1892"/>
        <w:gridCol w:w="1889"/>
        <w:gridCol w:w="1890"/>
        <w:gridCol w:w="1892"/>
        <w:gridCol w:w="1477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гистрации </w:t>
              <w:br/>
              <w:t xml:space="preserve">и N     </w:t>
              <w:br/>
              <w:t xml:space="preserve">документа  </w:t>
              <w:br/>
              <w:t>(указывается</w:t>
              <w:br/>
              <w:t xml:space="preserve">вид     </w:t>
              <w:br/>
              <w:t xml:space="preserve">документа: </w:t>
              <w:br/>
              <w:t xml:space="preserve">протокол  </w:t>
              <w:br/>
              <w:t xml:space="preserve">или     </w:t>
              <w:br/>
              <w:t>определение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ривлечения к  </w:t>
              <w:br/>
              <w:t>административной</w:t>
              <w:br/>
              <w:t xml:space="preserve">ответственности </w:t>
              <w:br/>
              <w:t xml:space="preserve">(указывается  </w:t>
              <w:br/>
              <w:t xml:space="preserve">статья и часть </w:t>
              <w:br/>
              <w:t xml:space="preserve">статьи Кодекса </w:t>
              <w:br/>
              <w:t xml:space="preserve">Российской   </w:t>
              <w:br/>
              <w:t xml:space="preserve">Федерации об  </w:t>
              <w:br/>
              <w:t>административных</w:t>
              <w:br/>
              <w:t>правонарушениях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 </w:t>
              <w:br/>
              <w:t xml:space="preserve">когда  </w:t>
              <w:br/>
              <w:t>составил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>фамилия, имя,</w:t>
              <w:br/>
              <w:t xml:space="preserve">отчество   </w:t>
              <w:br/>
              <w:t xml:space="preserve">лица,    </w:t>
              <w:br/>
              <w:t xml:space="preserve">в отношении </w:t>
              <w:br/>
              <w:t xml:space="preserve">которого   </w:t>
              <w:br/>
              <w:t xml:space="preserve">составлен  </w:t>
              <w:br/>
              <w:t xml:space="preserve">протокол   </w:t>
              <w:br/>
              <w:t>(наименование</w:t>
              <w:br/>
              <w:t xml:space="preserve">юридического </w:t>
              <w:br/>
              <w:t xml:space="preserve">лица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едприятия,</w:t>
              <w:br/>
              <w:t xml:space="preserve">объекта,  </w:t>
              <w:br/>
              <w:t xml:space="preserve">на котором </w:t>
              <w:br/>
              <w:t xml:space="preserve">допущено  </w:t>
              <w:br/>
              <w:t xml:space="preserve">нарушение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  </w:t>
              <w:br/>
              <w:t xml:space="preserve">рассмотрено   </w:t>
              <w:br/>
              <w:t>административное</w:t>
              <w:br/>
              <w:t xml:space="preserve">дело, результат </w:t>
              <w:br/>
              <w:t xml:space="preserve">рассмотре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становления</w:t>
              <w:br/>
              <w:t xml:space="preserve">и дата его  </w:t>
              <w:br/>
              <w:t xml:space="preserve">вынесе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ручения   </w:t>
              <w:br/>
              <w:t>(направления)</w:t>
              <w:br/>
              <w:t>постано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направления   </w:t>
              <w:br/>
              <w:t xml:space="preserve">постановления  </w:t>
              <w:br/>
              <w:t xml:space="preserve">для       </w:t>
              <w:br/>
              <w:t xml:space="preserve">принудительного </w:t>
              <w:br/>
              <w:t xml:space="preserve">исполнения,   </w:t>
              <w:br/>
              <w:t xml:space="preserve">куда направлено </w:t>
              <w:br/>
              <w:t xml:space="preserve">и исходящий   </w:t>
              <w:br/>
              <w:t xml:space="preserve">номер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</w:t>
              <w:br/>
              <w:t xml:space="preserve">исполнено  </w:t>
              <w:br/>
              <w:t>постановле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жалование </w:t>
              <w:br/>
              <w:t>(определение)</w:t>
              <w:br/>
              <w:t xml:space="preserve">и решение  </w:t>
              <w:br/>
              <w:t xml:space="preserve">по жалобе  </w:t>
              <w:br/>
              <w:t xml:space="preserve">(протесту), </w:t>
              <w:br/>
              <w:t xml:space="preserve">дат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и когда </w:t>
              <w:br/>
              <w:t xml:space="preserve">составил  </w:t>
              <w:br/>
              <w:t>представ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</w:t>
              <w:br/>
              <w:t xml:space="preserve">направлено </w:t>
              <w:br/>
              <w:t>представле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ния  </w:t>
              <w:br/>
              <w:t xml:space="preserve">ответа на  </w:t>
              <w:br/>
              <w:t>представлени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л об административных правонарушениях в Федеральной службе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