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П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216"/>
        <w:gridCol w:w="3645"/>
        <w:gridCol w:w="1485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гис- </w:t>
              <w:br/>
              <w:t xml:space="preserve">трации </w:t>
              <w:br/>
              <w:t xml:space="preserve">дела,  </w:t>
              <w:br/>
              <w:t xml:space="preserve">ре-    </w:t>
              <w:br/>
              <w:t xml:space="preserve">гистр. </w:t>
              <w:b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бужде-</w:t>
              <w:br/>
              <w:t>ния дела.</w:t>
              <w:br/>
              <w:t xml:space="preserve">Квалифи- </w:t>
              <w:br/>
              <w:t xml:space="preserve">кация по </w:t>
              <w:br/>
              <w:t xml:space="preserve">статье   </w:t>
              <w:br/>
              <w:t xml:space="preserve">КоАП     </w:t>
              <w:br/>
              <w:t xml:space="preserve">Росс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</w:t>
              <w:br/>
              <w:t>сведения</w:t>
              <w:br/>
              <w:t xml:space="preserve">о лице, </w:t>
              <w:br/>
              <w:t xml:space="preserve">привле- </w:t>
              <w:br/>
              <w:t>каемом к</w:t>
              <w:br/>
              <w:t>ответст-</w:t>
              <w:br/>
              <w:t>венност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изъятых вещах,</w:t>
              <w:br/>
              <w:t xml:space="preserve">транспортных средствах и  </w:t>
              <w:br/>
              <w:t xml:space="preserve">об арестованных товарах,  </w:t>
              <w:br/>
              <w:t xml:space="preserve">транспортных средствах,   </w:t>
              <w:br/>
              <w:t xml:space="preserve">иных вещах, информация о  </w:t>
              <w:br/>
              <w:t xml:space="preserve">товарах, транспортных     </w:t>
              <w:br/>
              <w:t xml:space="preserve">средствах и иных вещах в  </w:t>
              <w:br/>
              <w:t>случае, если они не изыма-</w:t>
              <w:br/>
              <w:t>лись или не арестовывали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- </w:t>
              <w:br/>
              <w:t xml:space="preserve">ное лицо  </w:t>
              <w:br/>
              <w:t>таможенно-</w:t>
              <w:br/>
              <w:t>го органа,</w:t>
              <w:br/>
              <w:t xml:space="preserve">возбудив- </w:t>
              <w:br/>
              <w:t xml:space="preserve">шее дело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59"/>
        <w:gridCol w:w="1351"/>
        <w:gridCol w:w="810"/>
      </w:tblGrid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</w:t>
              <w:br/>
              <w:t xml:space="preserve">постановления </w:t>
              <w:br/>
              <w:t>или определения</w:t>
              <w:br/>
              <w:t>по делу, пункт,</w:t>
              <w:br/>
              <w:t xml:space="preserve">часть статьи и </w:t>
              <w:br/>
              <w:t xml:space="preserve">статья КоАП  </w:t>
              <w:br/>
              <w:t xml:space="preserve">России, в   </w:t>
              <w:br/>
              <w:t xml:space="preserve">соответствии с </w:t>
              <w:br/>
              <w:t xml:space="preserve">которыми они  </w:t>
              <w:br/>
              <w:t xml:space="preserve">вынесены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 </w:t>
              <w:br/>
              <w:t xml:space="preserve">принятое в   </w:t>
              <w:br/>
              <w:t xml:space="preserve">отношении    </w:t>
              <w:br/>
              <w:t xml:space="preserve">изъятых и    </w:t>
              <w:br/>
              <w:t xml:space="preserve">арестованных  </w:t>
              <w:br/>
              <w:t xml:space="preserve">товаров,    </w:t>
              <w:br/>
              <w:t xml:space="preserve">транспортных  </w:t>
              <w:br/>
              <w:t xml:space="preserve">средств, вещей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</w:t>
              <w:br/>
              <w:t xml:space="preserve">вышестоящего  </w:t>
              <w:br/>
              <w:t xml:space="preserve">таможенного  </w:t>
              <w:br/>
              <w:t xml:space="preserve">органа, суда, </w:t>
              <w:br/>
              <w:t xml:space="preserve">принятое в   </w:t>
              <w:br/>
              <w:t>связи с жалобой</w:t>
              <w:br/>
              <w:t xml:space="preserve">или протестом, </w:t>
              <w:br/>
              <w:t xml:space="preserve">а также    </w:t>
              <w:br/>
              <w:t xml:space="preserve">результаты его </w:t>
              <w:br/>
              <w:t xml:space="preserve">пересмот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б испол-</w:t>
              <w:br/>
              <w:t xml:space="preserve">нении    </w:t>
              <w:br/>
              <w:t>постанов-</w:t>
              <w:br/>
              <w:t xml:space="preserve">ления по </w:t>
              <w:br/>
              <w:t xml:space="preserve">дел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Федеральная таможенная служба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ел об административных правонаруш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