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на подзем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дел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истах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Листы  журнала должны быть пронумерованы, прошнурованы и скреп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  Журнал  должен  быть  включен в номенклатуру дел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5"/>
        <w:gridCol w:w="1216"/>
        <w:gridCol w:w="1889"/>
        <w:gridCol w:w="1754"/>
        <w:gridCol w:w="2298"/>
        <w:gridCol w:w="1889"/>
        <w:gridCol w:w="1889"/>
        <w:gridCol w:w="2295"/>
        <w:gridCol w:w="1889"/>
        <w:gridCol w:w="1892"/>
        <w:gridCol w:w="1889"/>
        <w:gridCol w:w="1890"/>
        <w:gridCol w:w="1892"/>
        <w:gridCol w:w="1477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и N     </w:t>
              <w:br/>
              <w:t xml:space="preserve">документа  </w:t>
              <w:br/>
              <w:t>(указывается</w:t>
              <w:br/>
              <w:t xml:space="preserve">вид     </w:t>
              <w:br/>
              <w:t xml:space="preserve">документа: </w:t>
              <w:br/>
              <w:t xml:space="preserve">протокол  </w:t>
              <w:br/>
              <w:t xml:space="preserve">или     </w:t>
              <w:br/>
              <w:t>определ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ивлечения к  </w:t>
              <w:br/>
              <w:t>административной</w:t>
              <w:br/>
              <w:t xml:space="preserve">ответственности </w:t>
              <w:br/>
              <w:t xml:space="preserve">(указывается  </w:t>
              <w:br/>
              <w:t xml:space="preserve">статья и часть </w:t>
              <w:br/>
              <w:t xml:space="preserve">статьи     </w:t>
              <w:br/>
              <w:t xml:space="preserve">Кодекса     </w:t>
              <w:br/>
              <w:t xml:space="preserve">Российской   </w:t>
              <w:br/>
              <w:t xml:space="preserve">Федерации об  </w:t>
              <w:br/>
              <w:t>административных</w:t>
              <w:br/>
              <w:t>правонарушениях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 </w:t>
              <w:br/>
              <w:t xml:space="preserve">когда  </w:t>
              <w:br/>
              <w:t>составил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фамилия,   </w:t>
              <w:br/>
              <w:t xml:space="preserve">отчество   </w:t>
              <w:br/>
              <w:t xml:space="preserve">лица,    </w:t>
              <w:br/>
              <w:t xml:space="preserve">в отношении </w:t>
              <w:br/>
              <w:t xml:space="preserve">которого   </w:t>
              <w:br/>
              <w:t xml:space="preserve">составлен  </w:t>
              <w:br/>
              <w:t xml:space="preserve">протокол   </w:t>
              <w:br/>
              <w:t>(наименование</w:t>
              <w:br/>
              <w:t xml:space="preserve">юридического </w:t>
              <w:br/>
              <w:t xml:space="preserve">лица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объекта,  </w:t>
              <w:br/>
              <w:t xml:space="preserve">на котором </w:t>
              <w:br/>
              <w:t xml:space="preserve">допущено  </w:t>
              <w:br/>
              <w:t xml:space="preserve">нарушение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 </w:t>
              <w:br/>
              <w:t xml:space="preserve">рассмотрено   </w:t>
              <w:br/>
              <w:t>административное</w:t>
              <w:br/>
              <w:t xml:space="preserve">дело, результат </w:t>
              <w:br/>
              <w:t xml:space="preserve">рассмотр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ановления</w:t>
              <w:br/>
              <w:t xml:space="preserve">и дата его  </w:t>
              <w:br/>
              <w:t xml:space="preserve">вынес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ручения   </w:t>
              <w:br/>
              <w:t>(направления)</w:t>
              <w:br/>
              <w:t>постано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правления   </w:t>
              <w:br/>
              <w:t xml:space="preserve">постановления  </w:t>
              <w:br/>
              <w:t xml:space="preserve">для       </w:t>
              <w:br/>
              <w:t xml:space="preserve">принудительного </w:t>
              <w:br/>
              <w:t xml:space="preserve">исполнения,   </w:t>
              <w:br/>
              <w:t xml:space="preserve">куда направлено </w:t>
              <w:br/>
              <w:t xml:space="preserve">и исходящий   </w:t>
              <w:br/>
              <w:t xml:space="preserve">номер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</w:t>
              <w:br/>
              <w:t xml:space="preserve">исполнено  </w:t>
              <w:br/>
              <w:t>постановл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ие </w:t>
              <w:br/>
              <w:t>(определение)</w:t>
              <w:br/>
              <w:t xml:space="preserve">и решение  </w:t>
              <w:br/>
              <w:t xml:space="preserve">по жалобе  </w:t>
              <w:br/>
              <w:t xml:space="preserve">(протесту), </w:t>
              <w:br/>
              <w:t xml:space="preserve">да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когда </w:t>
              <w:br/>
              <w:t xml:space="preserve">составил  </w:t>
              <w:br/>
              <w:t>предста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направлено </w:t>
              <w:br/>
              <w:t>представл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 </w:t>
              <w:br/>
              <w:t xml:space="preserve">ответа на  </w:t>
              <w:br/>
              <w:t>представле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об административных правонарушениях в области пожарной безопасности на подземных объект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