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л, назначенных к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дебном засед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1"/>
        <w:gridCol w:w="944"/>
        <w:gridCol w:w="1621"/>
        <w:gridCol w:w="1350"/>
        <w:gridCol w:w="1485"/>
        <w:gridCol w:w="202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и N  </w:t>
              <w:br/>
              <w:t xml:space="preserve">дел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 xml:space="preserve">пере- </w:t>
              <w:br/>
              <w:t xml:space="preserve">дан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 xml:space="preserve">секретаря </w:t>
              <w:br/>
              <w:t xml:space="preserve">судебного </w:t>
              <w:br/>
              <w:t>заседания в</w:t>
              <w:br/>
              <w:t xml:space="preserve">получе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результат</w:t>
              <w:br/>
              <w:t xml:space="preserve">рассмот- </w:t>
              <w:br/>
              <w:t xml:space="preserve">ре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дачи</w:t>
              <w:br/>
              <w:t xml:space="preserve">дела в  </w:t>
              <w:br/>
              <w:t>канцелярию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>секретаря суда</w:t>
              <w:br/>
              <w:t xml:space="preserve">в получении </w:t>
              <w:br/>
              <w:t xml:space="preserve">де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, назначенных к рассмотрению в судебном заседан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