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енежных взысканий и штрафов, налаг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цессуальном порядке, по уголовным де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810"/>
        <w:gridCol w:w="944"/>
        <w:gridCol w:w="1485"/>
        <w:gridCol w:w="1080"/>
        <w:gridCol w:w="1080"/>
        <w:gridCol w:w="1215"/>
        <w:gridCol w:w="1080"/>
        <w:gridCol w:w="1080"/>
        <w:gridCol w:w="811"/>
        <w:gridCol w:w="944"/>
        <w:gridCol w:w="810"/>
        <w:gridCol w:w="810"/>
        <w:gridCol w:w="811"/>
        <w:gridCol w:w="1080"/>
        <w:gridCol w:w="810"/>
        <w:gridCol w:w="1076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лица, </w:t>
              <w:br/>
              <w:t xml:space="preserve">с ко- </w:t>
              <w:br/>
              <w:t>торого</w:t>
              <w:br/>
              <w:t xml:space="preserve">взыс- </w:t>
              <w:br/>
              <w:t xml:space="preserve">ки-   </w:t>
              <w:br/>
              <w:t>вается</w:t>
              <w:br/>
              <w:t xml:space="preserve">штраф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го  </w:t>
              <w:br/>
              <w:t xml:space="preserve">про- </w:t>
              <w:br/>
              <w:t xml:space="preserve">цес- </w:t>
              <w:br/>
              <w:t xml:space="preserve">су-  </w:t>
              <w:br/>
              <w:t xml:space="preserve">аль- </w:t>
              <w:br/>
              <w:t xml:space="preserve">ное  </w:t>
              <w:br/>
              <w:t>поло-</w:t>
              <w:br/>
              <w:t>жени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  </w:t>
              <w:br/>
              <w:t xml:space="preserve">нару- </w:t>
              <w:br/>
              <w:t xml:space="preserve">шения </w:t>
              <w:br/>
              <w:t xml:space="preserve">&lt;1&gt;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  </w:t>
              <w:br/>
              <w:t xml:space="preserve">составив- </w:t>
              <w:br/>
              <w:t xml:space="preserve">ший про-  </w:t>
              <w:br/>
              <w:t xml:space="preserve">токол     </w:t>
              <w:br/>
              <w:t xml:space="preserve">(для суда </w:t>
              <w:br/>
              <w:t xml:space="preserve">- N уг.   </w:t>
              <w:br/>
              <w:t xml:space="preserve">дела), по </w:t>
              <w:br/>
              <w:t xml:space="preserve">которому  </w:t>
              <w:br/>
              <w:t>возбуждено</w:t>
              <w:br/>
              <w:t xml:space="preserve">производ- </w:t>
              <w:br/>
              <w:t xml:space="preserve">ство или  </w:t>
              <w:br/>
              <w:t xml:space="preserve">наложено  </w:t>
              <w:br/>
              <w:t xml:space="preserve">взыскание </w:t>
              <w:br/>
              <w:t xml:space="preserve">(штраф)   </w:t>
              <w:br/>
              <w:t xml:space="preserve">во время  </w:t>
              <w:br/>
              <w:t xml:space="preserve">процесса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>принято-</w:t>
              <w:br/>
              <w:t>го судом</w:t>
              <w:br/>
              <w:t xml:space="preserve">решения </w:t>
              <w:br/>
              <w:t xml:space="preserve">&lt;2&gt;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денеж- </w:t>
              <w:br/>
              <w:t xml:space="preserve">ного   </w:t>
              <w:br/>
              <w:t>взыска-</w:t>
              <w:br/>
              <w:t xml:space="preserve">ния,   </w:t>
              <w:br/>
              <w:t xml:space="preserve">штраф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уп-</w:t>
              <w:br/>
              <w:t xml:space="preserve">ления  </w:t>
              <w:br/>
              <w:t xml:space="preserve">жалобы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рас- </w:t>
              <w:br/>
              <w:t>смот-</w:t>
              <w:br/>
              <w:t xml:space="preserve">ре-  </w:t>
              <w:br/>
              <w:t xml:space="preserve">ния  </w:t>
              <w:br/>
              <w:t>жало-</w:t>
              <w:br/>
              <w:t xml:space="preserve">бы   </w:t>
              <w:br/>
              <w:t xml:space="preserve">&lt;3&gt;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гашенного</w:t>
              <w:br/>
              <w:t xml:space="preserve">взыскания, </w:t>
              <w:br/>
              <w:t xml:space="preserve">штраф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залога,</w:t>
              <w:br/>
              <w:t xml:space="preserve">пере-  </w:t>
              <w:br/>
              <w:t>данного</w:t>
              <w:br/>
              <w:t xml:space="preserve">финан- </w:t>
              <w:br/>
              <w:t xml:space="preserve">совому </w:t>
              <w:br/>
              <w:t xml:space="preserve">органу 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ждение  </w:t>
              <w:br/>
              <w:t xml:space="preserve">материала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  <w:br/>
              <w:t xml:space="preserve">прото- </w:t>
              <w:br/>
              <w:t xml:space="preserve">кола   </w:t>
              <w:br/>
              <w:t xml:space="preserve">(воз-  </w:t>
              <w:br/>
              <w:t xml:space="preserve">буж-   </w:t>
              <w:br/>
              <w:t xml:space="preserve">дения  </w:t>
              <w:br/>
              <w:t>вопроса</w:t>
              <w:br/>
              <w:t xml:space="preserve">судом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-</w:t>
              <w:br/>
              <w:t xml:space="preserve">трения </w:t>
              <w:br/>
              <w:t xml:space="preserve">пр-ва  </w:t>
              <w:br/>
              <w:t xml:space="preserve">судом  </w:t>
              <w:br/>
              <w:t>(в про-</w:t>
              <w:br/>
              <w:t xml:space="preserve">цессе  </w:t>
              <w:br/>
              <w:t xml:space="preserve">в отд. </w:t>
              <w:br/>
              <w:t xml:space="preserve">суд.   </w:t>
              <w:br/>
              <w:t xml:space="preserve">засе-  </w:t>
              <w:br/>
              <w:t xml:space="preserve">дании)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 xml:space="preserve">щено </w:t>
              <w:br/>
              <w:t>к ис-</w:t>
              <w:br/>
              <w:t xml:space="preserve">пол- </w:t>
              <w:br/>
              <w:t>нени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-  </w:t>
              <w:br/>
              <w:t>лаче-</w:t>
              <w:br/>
              <w:t xml:space="preserve">но   </w:t>
              <w:br/>
              <w:t xml:space="preserve">доб- </w:t>
              <w:br/>
              <w:t xml:space="preserve">ро-  </w:t>
              <w:br/>
              <w:t>воль-</w:t>
              <w:br/>
              <w:t xml:space="preserve">н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о </w:t>
              <w:br/>
              <w:t xml:space="preserve">при- </w:t>
              <w:br/>
              <w:t>нуди-</w:t>
              <w:br/>
              <w:t>тель-</w:t>
              <w:br/>
              <w:t xml:space="preserve">но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об-  </w:t>
              <w:br/>
              <w:t xml:space="preserve">щено </w:t>
              <w:br/>
              <w:t xml:space="preserve">к    </w:t>
              <w:br/>
              <w:t>угол.</w:t>
              <w:br/>
              <w:t xml:space="preserve">делу </w:t>
              <w:br/>
              <w:t>(No.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</w:t>
              <w:br/>
              <w:t>в архив</w:t>
              <w:br/>
              <w:t xml:space="preserve">(дата, </w:t>
              <w:br/>
              <w:t xml:space="preserve">No. по </w:t>
              <w:br/>
              <w:t xml:space="preserve">описи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- неисполнение   участниками  уголовного  судо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ых обязанностей -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нарушение порядка в судебном  заседании (ст. 117 У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- наложено денежное взыскание - штраф -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исполнение отсрочено, рассрочено -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залог обращен в  доход государства (ст. 106 ч. 4 У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производство прекращено - 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- оставлена без удовлетворения -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отклонена -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удовлетворена - 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нежных взысканий и штрафов, налагаемых в процессуальном порядке, по уголовным делам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