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детей, усыновленных (удочеренных) гражд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т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ен: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755"/>
        <w:gridCol w:w="1080"/>
        <w:gridCol w:w="2161"/>
        <w:gridCol w:w="1620"/>
        <w:gridCol w:w="2025"/>
        <w:gridCol w:w="94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ата </w:t>
              <w:br/>
              <w:t xml:space="preserve">рождения   </w:t>
              <w:br/>
              <w:t xml:space="preserve">усыновленного </w:t>
              <w:br/>
              <w:t>(удочеренного)</w:t>
              <w:br/>
              <w:t xml:space="preserve">ребенк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усыновителей,</w:t>
              <w:br/>
              <w:t xml:space="preserve">их место   </w:t>
              <w:br/>
              <w:t xml:space="preserve">жи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ановления</w:t>
              <w:br/>
              <w:t xml:space="preserve">усыновления </w:t>
              <w:br/>
              <w:t>(удочер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</w:t>
              <w:br/>
              <w:t xml:space="preserve">имя и </w:t>
              <w:br/>
              <w:t>фамилия</w:t>
              <w:br/>
              <w:t>ребенк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 опеки и </w:t>
              <w:br/>
              <w:t>попечительства,</w:t>
              <w:br/>
              <w:t>осуществляющего</w:t>
              <w:br/>
              <w:t xml:space="preserve">контроль за  </w:t>
              <w:br/>
              <w:t>условиями жизни</w:t>
              <w:br/>
              <w:t xml:space="preserve">и воспит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оступлении</w:t>
              <w:br/>
              <w:t xml:space="preserve">отче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сотрудника о </w:t>
              <w:br/>
              <w:t xml:space="preserve">представлении </w:t>
              <w:br/>
              <w:t xml:space="preserve">отчетов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тей, усыновленных (удочеренных) гражданам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