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детей, усыновленных (удочеренных)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ами, гражданами Российской Федерации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живающими за пределам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ми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: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891"/>
        <w:gridCol w:w="1754"/>
        <w:gridCol w:w="1080"/>
        <w:gridCol w:w="2701"/>
        <w:gridCol w:w="1889"/>
        <w:gridCol w:w="1621"/>
        <w:gridCol w:w="2024"/>
        <w:gridCol w:w="944"/>
      </w:tblGrid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ата     </w:t>
              <w:br/>
              <w:t xml:space="preserve">рождения   </w:t>
              <w:br/>
              <w:t xml:space="preserve">усыновленного </w:t>
              <w:br/>
              <w:t>(удочеренного)</w:t>
              <w:br/>
              <w:t xml:space="preserve">ребенк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усыновителей,</w:t>
              <w:br/>
              <w:t xml:space="preserve">их      </w:t>
              <w:br/>
              <w:t xml:space="preserve">место     </w:t>
              <w:br/>
              <w:t xml:space="preserve">жительст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становления</w:t>
              <w:br/>
              <w:t xml:space="preserve">усыновления </w:t>
              <w:br/>
              <w:t>(удочер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</w:t>
              <w:br/>
              <w:t xml:space="preserve">имя и </w:t>
              <w:br/>
              <w:t>фамилия</w:t>
              <w:br/>
              <w:t>ребенк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едставительства </w:t>
              <w:br/>
              <w:t xml:space="preserve">иностранного    </w:t>
              <w:br/>
              <w:t xml:space="preserve">государственного  </w:t>
              <w:br/>
              <w:t xml:space="preserve">органа или     </w:t>
              <w:br/>
              <w:t xml:space="preserve">организации по   </w:t>
              <w:br/>
              <w:t xml:space="preserve">усыновлению    </w:t>
              <w:br/>
              <w:t xml:space="preserve">(удочерению) детей </w:t>
              <w:br/>
              <w:t xml:space="preserve">на территории   </w:t>
              <w:br/>
              <w:t xml:space="preserve">Российской     </w:t>
              <w:br/>
              <w:t xml:space="preserve">Федерации или   </w:t>
              <w:br/>
              <w:t xml:space="preserve">представительства </w:t>
              <w:br/>
              <w:t xml:space="preserve">иностранной    </w:t>
              <w:br/>
              <w:t xml:space="preserve">некоммерческой   </w:t>
              <w:br/>
              <w:t>неправительственной</w:t>
              <w:br/>
              <w:t xml:space="preserve">организации,    </w:t>
              <w:br/>
              <w:t xml:space="preserve">получивших     </w:t>
              <w:br/>
              <w:t xml:space="preserve">соответствующие  </w:t>
              <w:br/>
              <w:t xml:space="preserve">разрешения на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</w:t>
              <w:br/>
              <w:t xml:space="preserve">организации, </w:t>
              <w:br/>
              <w:t xml:space="preserve">взявшей   </w:t>
              <w:br/>
              <w:t xml:space="preserve">на себя   </w:t>
              <w:br/>
              <w:t>обязательство</w:t>
              <w:br/>
              <w:t xml:space="preserve">осуществлять </w:t>
              <w:br/>
              <w:t xml:space="preserve">контроль за </w:t>
              <w:br/>
              <w:t xml:space="preserve">условиями  </w:t>
              <w:br/>
              <w:t xml:space="preserve">жизни и   </w:t>
              <w:br/>
              <w:t xml:space="preserve">воспитания  </w:t>
              <w:br/>
              <w:t xml:space="preserve">ребенка,   </w:t>
              <w:br/>
              <w:t xml:space="preserve">постановкой </w:t>
              <w:br/>
              <w:t xml:space="preserve">ребенка на  </w:t>
              <w:br/>
              <w:t xml:space="preserve">консульский </w:t>
              <w:br/>
              <w:t xml:space="preserve">учет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оступлении</w:t>
              <w:br/>
              <w:t xml:space="preserve">отчетов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сотрудника о </w:t>
              <w:br/>
              <w:t xml:space="preserve">представлении </w:t>
              <w:br/>
              <w:t xml:space="preserve">отчет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тей, усыновленных (удочеренных) иностранными гражданами, гражданами Российской Федерации, постоянно проживающими за пределами Российской Федерации, лицами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