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8 г. N 3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ТЕЙ КОМНАТЫ ЗДОРОВОГО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431"/>
        <w:gridCol w:w="2429"/>
        <w:gridCol w:w="2160"/>
        <w:gridCol w:w="162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ребен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ребенк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ребенк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родителей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60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Департамент здравоохранения г. Москвы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тей комнаты здорового ребенк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