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06-3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детей, находящихся в семь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оторых родители своими действиями или бездей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здают условия, представляющие угрозу жизни ил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тей либо препятствующие их норм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спитанию и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079"/>
        <w:gridCol w:w="1216"/>
        <w:gridCol w:w="1619"/>
        <w:gridCol w:w="945"/>
        <w:gridCol w:w="1485"/>
        <w:gridCol w:w="1485"/>
        <w:gridCol w:w="2025"/>
        <w:gridCol w:w="1486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- </w:t>
              <w:br/>
              <w:t xml:space="preserve">рации   </w:t>
              <w:br/>
              <w:t xml:space="preserve">посту-  </w:t>
              <w:br/>
              <w:t xml:space="preserve">пивших  </w:t>
              <w:br/>
              <w:t>сведени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и</w:t>
              <w:br/>
              <w:t xml:space="preserve">сведе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  <w:br/>
              <w:t xml:space="preserve">ребенк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-    </w:t>
              <w:br/>
              <w:t xml:space="preserve">вательное  </w:t>
              <w:br/>
              <w:t>учреждение,</w:t>
              <w:br/>
              <w:t xml:space="preserve">которое    </w:t>
              <w:br/>
              <w:t xml:space="preserve">посещает   </w:t>
              <w:br/>
              <w:t xml:space="preserve">ребенок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родителях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</w:t>
              <w:br/>
              <w:t>жительства</w:t>
              <w:br/>
              <w:t xml:space="preserve">ребенка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мощи, </w:t>
              <w:br/>
              <w:t>осуществляемой</w:t>
              <w:br/>
              <w:t xml:space="preserve">в отношении </w:t>
              <w:br/>
              <w:t xml:space="preserve">семьи и   </w:t>
              <w:br/>
              <w:t xml:space="preserve">ребенка, с  </w:t>
              <w:br/>
              <w:t xml:space="preserve">указанием  </w:t>
              <w:br/>
              <w:t xml:space="preserve">организации, </w:t>
              <w:br/>
              <w:t xml:space="preserve">оказывающей </w:t>
              <w:br/>
              <w:t xml:space="preserve">помощь, и  </w:t>
              <w:br/>
              <w:t>ответственного</w:t>
              <w:br/>
              <w:t xml:space="preserve">лица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оказания </w:t>
              <w:br/>
              <w:t xml:space="preserve">помощ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матери</w:t>
              <w:br/>
              <w:t>и отц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родителей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тей, находящихся в семьях, в которых родители своими действиями или бездействием создают условия, представляющие угрозу жизни или здоровью детей либо препятствующие их нормальному воспитанию и развитию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