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, заключения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договоров в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е по физ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е и спор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оговоров, заключенных Федеральным агент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изической культуре и спор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676"/>
        <w:gridCol w:w="1079"/>
        <w:gridCol w:w="1755"/>
        <w:gridCol w:w="945"/>
        <w:gridCol w:w="1890"/>
        <w:gridCol w:w="108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-</w:t>
              <w:br/>
              <w:t xml:space="preserve">ный  </w:t>
              <w:b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</w:t>
              <w:br/>
              <w:t xml:space="preserve">содер- </w:t>
              <w:br/>
              <w:t xml:space="preserve">жани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онтраген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труктурного </w:t>
              <w:br/>
              <w:t>подразделения</w:t>
              <w:br/>
              <w:t xml:space="preserve">исполнител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2</Characters>
  <CharactersWithSpaces>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Федеральное агентство по физической культуре и спорту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оговоров, заключенных Федеральным агентством по физической культуре и спор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