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договоров, принятых в перестрах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начала "___"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окончания "___"___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5"/>
        <w:gridCol w:w="1215"/>
        <w:gridCol w:w="1215"/>
        <w:gridCol w:w="1350"/>
        <w:gridCol w:w="1350"/>
        <w:gridCol w:w="1350"/>
        <w:gridCol w:w="1215"/>
        <w:gridCol w:w="1215"/>
        <w:gridCol w:w="1350"/>
      </w:tblGrid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догово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</w:t>
              <w:br/>
              <w:t>догово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начала  </w:t>
              <w:br/>
              <w:t>действия</w:t>
              <w:br/>
              <w:t>договор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окончания</w:t>
              <w:br/>
              <w:t xml:space="preserve">действия </w:t>
              <w:br/>
              <w:t xml:space="preserve">договор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</w:t>
              <w:br/>
              <w:t xml:space="preserve">страхо-  </w:t>
              <w:br/>
              <w:t xml:space="preserve">ван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страхо-  </w:t>
              <w:br/>
              <w:t xml:space="preserve">ва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- </w:t>
              <w:br/>
              <w:t xml:space="preserve">гент(ы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атор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ринятия </w:t>
              <w:br/>
              <w:t xml:space="preserve">договора </w:t>
              <w:br/>
              <w:t xml:space="preserve">на пе-   </w:t>
              <w:br/>
              <w:t xml:space="preserve">рестра-  </w:t>
              <w:br/>
              <w:t xml:space="preserve">хов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00</Characters>
  <CharactersWithSpaces>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Касенов Е.Б.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оговоров, принятых в перестрахование (титульный лис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