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говоров, переданных в пере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350"/>
        <w:gridCol w:w="1215"/>
        <w:gridCol w:w="1350"/>
        <w:gridCol w:w="1351"/>
        <w:gridCol w:w="1350"/>
        <w:gridCol w:w="1215"/>
        <w:gridCol w:w="1349"/>
        <w:gridCol w:w="2429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гов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  <w:br/>
              <w:t>догов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  <w:br/>
              <w:t>догов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страхова-</w:t>
              <w:br/>
              <w:t xml:space="preserve">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страхова-</w:t>
              <w:br/>
              <w:t xml:space="preserve">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- </w:t>
              <w:br/>
              <w:t xml:space="preserve">гент(ы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атор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</w:t>
              <w:br/>
              <w:t xml:space="preserve">договора на     </w:t>
              <w:br/>
              <w:t xml:space="preserve">перестрах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говоров, переданных в перестрахование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