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, заклю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,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соглашений 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договоров, соглашений и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ов, заключенных Судебным департ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1079"/>
        <w:gridCol w:w="2025"/>
        <w:gridCol w:w="945"/>
        <w:gridCol w:w="1891"/>
        <w:gridCol w:w="80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ставщика,   </w:t>
              <w:br/>
              <w:t xml:space="preserve">исполнителя,  </w:t>
              <w:br/>
              <w:t xml:space="preserve">подрядчика по </w:t>
              <w:br/>
              <w:t xml:space="preserve">государствен- </w:t>
              <w:br/>
              <w:t>ному контрак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труктурного</w:t>
              <w:br/>
              <w:t>подразделения</w:t>
              <w:br/>
              <w:t xml:space="preserve">исполни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говоров, соглашений и государственных контрактов, заключенных Судебным департаментом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