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24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в системе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окументов, полученных на под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ля рассылки адреса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1"/>
        <w:gridCol w:w="1080"/>
        <w:gridCol w:w="1484"/>
        <w:gridCol w:w="676"/>
        <w:gridCol w:w="675"/>
        <w:gridCol w:w="809"/>
        <w:gridCol w:w="675"/>
        <w:gridCol w:w="675"/>
        <w:gridCol w:w="675"/>
        <w:gridCol w:w="811"/>
        <w:gridCol w:w="809"/>
        <w:gridCol w:w="675"/>
      </w:tblGrid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 xml:space="preserve">ряд- </w:t>
              <w:br/>
              <w:t>ковый</w:t>
              <w:br/>
              <w:t>номе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 xml:space="preserve">туп- </w:t>
              <w:br/>
              <w:t>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кого</w:t>
              <w:br/>
              <w:t>получен</w:t>
              <w:br/>
              <w:t xml:space="preserve">(фами- </w:t>
              <w:br/>
              <w:t xml:space="preserve">лия    </w:t>
              <w:br/>
              <w:t xml:space="preserve">испол- </w:t>
              <w:br/>
              <w:t>нителя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</w:t>
              <w:br/>
              <w:t xml:space="preserve">ционный   </w:t>
              <w:br/>
              <w:t xml:space="preserve">номер и   </w:t>
              <w:br/>
              <w:t xml:space="preserve">дата по-  </w:t>
              <w:br/>
              <w:t>ступившего</w:t>
              <w:br/>
              <w:t xml:space="preserve">документ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 xml:space="preserve">эк- </w:t>
              <w:br/>
              <w:t>зем-</w:t>
              <w:br/>
              <w:t>пля-</w:t>
              <w:br/>
              <w:t xml:space="preserve">р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 xml:space="preserve">щее </w:t>
              <w:b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>лис-</w:t>
              <w:br/>
              <w:t xml:space="preserve">т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</w:t>
              <w:br/>
              <w:t>крат-</w:t>
              <w:br/>
              <w:t xml:space="preserve">кое  </w:t>
              <w:br/>
              <w:t xml:space="preserve">со-  </w:t>
              <w:br/>
              <w:t xml:space="preserve">дер- </w:t>
              <w:br/>
              <w:t>ж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</w:t>
              <w:br/>
              <w:t>под-</w:t>
              <w:br/>
              <w:t xml:space="preserve">пи- </w:t>
              <w:br/>
              <w:t xml:space="preserve">са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да</w:t>
              <w:br/>
              <w:t xml:space="preserve">и   </w:t>
              <w:br/>
              <w:t>кому</w:t>
              <w:br/>
              <w:t>нап-</w:t>
              <w:br/>
              <w:t>рав-</w:t>
              <w:br/>
              <w:t xml:space="preserve">ле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отп-</w:t>
              <w:br/>
              <w:t>рав-</w:t>
              <w:br/>
              <w:t xml:space="preserve">ле- </w:t>
              <w:br/>
              <w:t xml:space="preserve">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реес-</w:t>
              <w:br/>
              <w:t xml:space="preserve">тра  </w:t>
              <w:br/>
              <w:t xml:space="preserve">или  </w:t>
              <w:br/>
              <w:t xml:space="preserve">рас- </w:t>
              <w:br/>
              <w:t>писк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какое</w:t>
              <w:br/>
              <w:t xml:space="preserve">дело </w:t>
              <w:br/>
              <w:t xml:space="preserve">под- </w:t>
              <w:br/>
              <w:t xml:space="preserve">шита </w:t>
              <w:br/>
              <w:t>коп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0</Characters>
  <CharactersWithSpaces>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окументов, полученных на подпись и для рассылки адресатам в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