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4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ДОКУМЕНТОВ, ТИРАЖ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КОПИРОВАЛЬНО-МНОЖИТЕЛЬНОМ БЮР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2835"/>
        <w:gridCol w:w="1214"/>
        <w:gridCol w:w="1891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заказа </w:t>
              <w:br/>
              <w:t xml:space="preserve">по   </w:t>
              <w:br/>
              <w:t>порядк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 xml:space="preserve">заказ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кумента      </w:t>
              <w:br/>
              <w:t xml:space="preserve">(определения,    </w:t>
              <w:br/>
              <w:t xml:space="preserve">решения,      </w:t>
              <w:br/>
              <w:t xml:space="preserve">письма, приказы,  </w:t>
              <w:br/>
              <w:t xml:space="preserve">справки       </w:t>
              <w:br/>
              <w:t xml:space="preserve">и т.д.), тираж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 xml:space="preserve">тиража, </w:t>
              <w:br/>
              <w:t xml:space="preserve">кол.  </w:t>
              <w:br/>
              <w:t xml:space="preserve">листов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</w:t>
              <w:br/>
              <w:t xml:space="preserve">в получ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5</Characters>
  <CharactersWithSpaces>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Высший Арбитражный Суд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кументов, тиражируемых в копировально-множительном бюро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