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разрешений на откры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ств иностр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 по усы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дочерению) дете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сыновлению (удочерению)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ствами иностр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коммерческих неправитель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и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х деятель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ЖУРНАЛ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КУМЕНТОВ ИНОСТРАННЫХ ГОСУДАРСТВЕН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ОРГАНИЗАЦИЙ И ПРЕДСТАВИТЕЛЬСТВ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КОММЕРЧЕСКИХ НЕПРАВИТЕЛЬСТВЕНН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УСЫНОВЛЕНИЮ (УДОЧЕРЕНИЮ) ДЕТ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89"/>
        <w:gridCol w:w="945"/>
        <w:gridCol w:w="2565"/>
        <w:gridCol w:w="2431"/>
        <w:gridCol w:w="2159"/>
      </w:tblGrid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/N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  </w:t>
              <w:br/>
              <w:t xml:space="preserve">или предста- </w:t>
              <w:br/>
              <w:t xml:space="preserve">вительств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стра- </w:t>
              <w:br/>
              <w:t xml:space="preserve">ниц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федеральных       </w:t>
              <w:br/>
              <w:t xml:space="preserve">органов исполни-  </w:t>
              <w:br/>
              <w:t xml:space="preserve">тельной власти, в </w:t>
              <w:br/>
              <w:t>которые отправлены</w:t>
              <w:br/>
              <w:t xml:space="preserve">документы/        </w:t>
              <w:br/>
              <w:t xml:space="preserve">организации или   </w:t>
              <w:br/>
              <w:t xml:space="preserve">представительства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тправки    </w:t>
              <w:br/>
              <w:t xml:space="preserve">документов в     </w:t>
              <w:br/>
              <w:t xml:space="preserve">федеральные      </w:t>
              <w:br/>
              <w:t xml:space="preserve">органы исполни-  </w:t>
              <w:br/>
              <w:t xml:space="preserve">тельной власти/  </w:t>
              <w:br/>
              <w:t xml:space="preserve">возврата в       </w:t>
              <w:br/>
              <w:t xml:space="preserve">организацию или  </w:t>
              <w:br/>
              <w:t>представительство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ния </w:t>
              <w:br/>
              <w:t xml:space="preserve">заключений от </w:t>
              <w:br/>
              <w:t xml:space="preserve">федеральных  </w:t>
              <w:br/>
              <w:t xml:space="preserve">органов    </w:t>
              <w:br/>
              <w:t xml:space="preserve">исполнительной </w:t>
              <w:br/>
              <w:t xml:space="preserve">власти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6</Characters>
  <CharactersWithSpaces>1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окументов иностранных государственных органов и организаций и представительств иностранных некоммерческих неправительственных организаций по усыновлению (удочерению) дете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