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едомственному справоч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Физические лица,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имеются вступившие в си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я судов о назна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квалификации либо приговоры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значении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ения права занима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ной деятельность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ик СЛПФЛ)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5 г. N САЭ-3-09/66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2006 N САЭ-3-09/472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кументов (файлов) по ведению ведом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ика "Физические лица, в отношении которых име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тупившие в силу постановления судов о назна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наказания в виде дисквалификации либ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воры судов о назначении наказания в виде ли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заниматься определенной деятельностью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равочник СЛПФ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79"/>
        <w:gridCol w:w="810"/>
        <w:gridCol w:w="1081"/>
        <w:gridCol w:w="1214"/>
        <w:gridCol w:w="1081"/>
        <w:gridCol w:w="1079"/>
        <w:gridCol w:w="1350"/>
      </w:tblGrid>
      <w:tr>
        <w:trPr>
          <w:trHeight w:val="840" w:hRule="atLeast"/>
          <w:cantSplit w:val="true"/>
        </w:trPr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е сведения при получении </w:t>
              <w:br/>
              <w:t xml:space="preserve">документов (файлов)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обрабо-</w:t>
              <w:br/>
              <w:t xml:space="preserve">танных </w:t>
              <w:br/>
              <w:t xml:space="preserve">све-   </w:t>
              <w:br/>
              <w:t xml:space="preserve">дений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е </w:t>
              <w:br/>
              <w:t xml:space="preserve">сведения     </w:t>
              <w:br/>
              <w:t xml:space="preserve">при отправке   </w:t>
              <w:br/>
              <w:t>актуальной версии</w:t>
              <w:br/>
              <w:t>Справочника СЛПФЛ</w:t>
              <w:br/>
              <w:t xml:space="preserve">в УФНС России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-</w:t>
              <w:br/>
              <w:t>п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тпра- </w:t>
              <w:br/>
              <w:t xml:space="preserve">вит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  <w:br/>
              <w:t>фай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форми- </w:t>
              <w:br/>
              <w:t>рования</w:t>
              <w:br/>
              <w:t xml:space="preserve">файл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све-</w:t>
              <w:br/>
              <w:t xml:space="preserve">дений,  </w:t>
              <w:br/>
              <w:t>содержа-</w:t>
              <w:br/>
              <w:t xml:space="preserve">щихся в </w:t>
              <w:br/>
              <w:t xml:space="preserve">файле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</w:t>
              <w:br/>
              <w:t xml:space="preserve">фай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тправле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ая налоговая служба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кументов (файлов) по ведению ведомственного справочника «Физические лица, в отношении которых имеются вступившие в силу постановления судов о назначении административного наказания в виде дисквалификации либо приговоры судов о назначении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