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кументов, размноженных в печатно-множ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4"/>
        <w:gridCol w:w="1216"/>
        <w:gridCol w:w="945"/>
        <w:gridCol w:w="1079"/>
        <w:gridCol w:w="945"/>
        <w:gridCol w:w="1215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казов</w:t>
              <w:br/>
              <w:t xml:space="preserve">по   </w:t>
              <w:br/>
              <w:t>поряд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заказ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здания </w:t>
              <w:br/>
              <w:t>(письмо,</w:t>
              <w:br/>
              <w:t xml:space="preserve">приказ, </w:t>
              <w:br/>
              <w:t xml:space="preserve">справка </w:t>
              <w:br/>
              <w:t xml:space="preserve">и т.п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атель</w:t>
              <w:br/>
              <w:t xml:space="preserve">(заказ- </w:t>
              <w:br/>
              <w:t xml:space="preserve">чик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зре-</w:t>
              <w:br/>
              <w:t xml:space="preserve">шения </w:t>
              <w:br/>
              <w:t xml:space="preserve">к пе- </w:t>
              <w:br/>
              <w:t xml:space="preserve">чат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ак и </w:t>
              <w:br/>
              <w:t xml:space="preserve">его    </w:t>
              <w:br/>
              <w:t xml:space="preserve">унич-  </w:t>
              <w:br/>
              <w:t>тож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тираж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ое агентство по образованию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кументов, размноженных в печатно-множительной лаборатории Федерального агентства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