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и перестраховщиков в убытках по догов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м в пере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чала 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окончания 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350"/>
        <w:gridCol w:w="1214"/>
        <w:gridCol w:w="1351"/>
        <w:gridCol w:w="1619"/>
        <w:gridCol w:w="1486"/>
        <w:gridCol w:w="1349"/>
        <w:gridCol w:w="1080"/>
        <w:gridCol w:w="2294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гов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догов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  <w:br/>
              <w:t>догово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действия </w:t>
              <w:br/>
              <w:t xml:space="preserve">договор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 xml:space="preserve">страхова- </w:t>
              <w:br/>
              <w:t xml:space="preserve">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трахо-  </w:t>
              <w:br/>
              <w:t xml:space="preserve">ва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- </w:t>
              <w:br/>
              <w:t xml:space="preserve">гент(ы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атор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 </w:t>
              <w:br/>
              <w:t xml:space="preserve">договора на    </w:t>
              <w:br/>
              <w:t>перестрах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994"/>
        <w:gridCol w:w="4321"/>
        <w:gridCol w:w="134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     </w:t>
            </w:r>
          </w:p>
        </w:tc>
        <w:tc>
          <w:tcPr>
            <w:tcW w:w="10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  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29"/>
        <w:gridCol w:w="2700"/>
        <w:gridCol w:w="2566"/>
        <w:gridCol w:w="3780"/>
      </w:tblGrid>
      <w:tr>
        <w:trPr>
          <w:trHeight w:val="24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                </w:t>
            </w:r>
          </w:p>
        </w:tc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Касенов Е.Б.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ли перестраховщиков в убытках по договорам, переданным в перестрахование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