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хранению,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ировке пестиц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грохим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а допуска людей на обработанные пестицидами уча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на прилегающую к ним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край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674"/>
        <w:gridCol w:w="1081"/>
        <w:gridCol w:w="1080"/>
        <w:gridCol w:w="810"/>
        <w:gridCol w:w="1079"/>
        <w:gridCol w:w="1080"/>
        <w:gridCol w:w="108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ьтура,</w:t>
              <w:br/>
              <w:t xml:space="preserve">фаза   </w:t>
              <w:br/>
              <w:t xml:space="preserve">развития </w:t>
              <w:br/>
              <w:t xml:space="preserve">культур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ол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>обрабо-</w:t>
              <w:br/>
              <w:t xml:space="preserve">танная </w:t>
              <w:br/>
              <w:t>площадь</w:t>
              <w:br/>
              <w:t xml:space="preserve">(га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епа- </w:t>
              <w:br/>
              <w:t xml:space="preserve">ра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 xml:space="preserve">рас- </w:t>
              <w:br/>
              <w:t xml:space="preserve">ход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хода.</w:t>
              <w:br/>
              <w:t xml:space="preserve">Ручные </w:t>
              <w:br/>
              <w:t xml:space="preserve">(меха- </w:t>
              <w:br/>
              <w:t>низиро-</w:t>
              <w:br/>
              <w:t>ванные)</w:t>
              <w:br/>
              <w:t xml:space="preserve">раб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юдей. </w:t>
              <w:br/>
              <w:t xml:space="preserve">Ручные </w:t>
              <w:br/>
              <w:t xml:space="preserve">(меха- </w:t>
              <w:br/>
              <w:t>низиро-</w:t>
              <w:br/>
              <w:t>ванные)</w:t>
              <w:br/>
              <w:t xml:space="preserve">раб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 xml:space="preserve">лиц,   </w:t>
              <w:br/>
              <w:t xml:space="preserve">ответ- </w:t>
              <w:br/>
              <w:t xml:space="preserve">ствен- </w:t>
              <w:br/>
              <w:t xml:space="preserve">ных за </w:t>
              <w:br/>
              <w:t xml:space="preserve">обра-  </w:t>
              <w:br/>
              <w:t xml:space="preserve">ботку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8</Characters>
  <CharactersWithSpaces>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здравоохранения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"Журнал учета допуска людей на обработанные пестицидами участки и на прилегающую к ним территорию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