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17.04.2008 N 185, в которой приведена данная форма, введена в действие с 10 июн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дорожно-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дорожно-транспортных происше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ая часть, организация Вооруженных Сил, ВАИ гарниз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0"/>
        <w:gridCol w:w="2026"/>
        <w:gridCol w:w="1620"/>
        <w:gridCol w:w="1890"/>
        <w:gridCol w:w="2430"/>
        <w:gridCol w:w="2159"/>
        <w:gridCol w:w="2431"/>
        <w:gridCol w:w="148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и  </w:t>
              <w:br/>
              <w:t xml:space="preserve">место совершения </w:t>
              <w:br/>
              <w:t xml:space="preserve">ДТП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ТП.   </w:t>
              <w:br/>
              <w:t>Обстоятельства</w:t>
              <w:br/>
              <w:t xml:space="preserve">ДТП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>водителях и</w:t>
              <w:br/>
              <w:t xml:space="preserve">транспорт- </w:t>
              <w:br/>
              <w:t xml:space="preserve">ных сред-  </w:t>
              <w:br/>
              <w:t xml:space="preserve">ствах -    </w:t>
              <w:br/>
              <w:t xml:space="preserve">участников </w:t>
              <w:br/>
              <w:t xml:space="preserve">ДТП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 xml:space="preserve">пострадавших </w:t>
              <w:br/>
              <w:t xml:space="preserve">и (или) при- </w:t>
              <w:br/>
              <w:t xml:space="preserve">чиненном ма- </w:t>
              <w:br/>
              <w:t xml:space="preserve">териальном   </w:t>
              <w:br/>
              <w:t xml:space="preserve">ущербе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</w:t>
              <w:br/>
              <w:t xml:space="preserve">сотрудников   </w:t>
              <w:br/>
              <w:t xml:space="preserve">ГИБДД,      </w:t>
              <w:br/>
              <w:t xml:space="preserve">следствия,    </w:t>
              <w:br/>
              <w:t xml:space="preserve">прокуратуры,   </w:t>
              <w:br/>
              <w:t xml:space="preserve">суда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  </w:t>
              <w:br/>
              <w:t xml:space="preserve">доклада в    </w:t>
              <w:br/>
              <w:t xml:space="preserve">подразделения  </w:t>
              <w:br/>
              <w:t>ВАИ. Кто доложил,</w:t>
              <w:br/>
              <w:t xml:space="preserve">кому доложено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начальника</w:t>
              <w:br/>
              <w:t xml:space="preserve">автомо-   </w:t>
              <w:br/>
              <w:t xml:space="preserve">бильной   </w:t>
              <w:br/>
              <w:t xml:space="preserve">службы    </w:t>
              <w:br/>
              <w:t xml:space="preserve">(началь-  </w:t>
              <w:br/>
              <w:t xml:space="preserve">ника ВАИ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70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ТП с пострадавшими, совершенные с участием транспортных средств воинских частей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 20__ г.</w:t>
              <w:br/>
              <w:t xml:space="preserve">00 ч 00 мин.,    </w:t>
              <w:br/>
              <w:t xml:space="preserve">г. Петров,       </w:t>
              <w:br/>
              <w:t xml:space="preserve">ул. Ленина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езд на пре- </w:t>
              <w:br/>
              <w:t xml:space="preserve">пятствие.     </w:t>
              <w:br/>
              <w:t>Водитель авто-</w:t>
              <w:br/>
              <w:t xml:space="preserve">мобиля "Урал- </w:t>
              <w:br/>
              <w:t xml:space="preserve">4320" N 0000  </w:t>
              <w:br/>
              <w:t xml:space="preserve">ао 00 рядовой </w:t>
              <w:br/>
              <w:t xml:space="preserve">П.С. Иванов в </w:t>
              <w:br/>
              <w:t xml:space="preserve">состоянии ал- </w:t>
              <w:br/>
              <w:t xml:space="preserve">когольного    </w:t>
              <w:br/>
              <w:t xml:space="preserve">опьянении не  </w:t>
              <w:br/>
              <w:t xml:space="preserve">справился с   </w:t>
              <w:br/>
              <w:t xml:space="preserve">управлением и </w:t>
              <w:br/>
              <w:t>совершил наезд</w:t>
              <w:br/>
              <w:t>на придорожное</w:t>
              <w:br/>
              <w:t xml:space="preserve">ограждени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ь:  </w:t>
              <w:br/>
              <w:t xml:space="preserve">рядовой    </w:t>
              <w:br/>
              <w:t>Иванов Петр</w:t>
              <w:br/>
              <w:t xml:space="preserve">Сидорович. </w:t>
              <w:br/>
              <w:t>Автомобиль:</w:t>
              <w:br/>
              <w:t>"Урал-4320"</w:t>
              <w:br/>
              <w:t xml:space="preserve">N 0000 ао  </w:t>
              <w:br/>
              <w:t xml:space="preserve">0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     </w:t>
              <w:br/>
              <w:t xml:space="preserve">Сидоров Иван </w:t>
              <w:br/>
              <w:t xml:space="preserve">Петрович по- </w:t>
              <w:br/>
              <w:t>лучил ранения</w:t>
              <w:br/>
              <w:t xml:space="preserve">средней тя-  </w:t>
              <w:br/>
              <w:t xml:space="preserve">жести.       </w:t>
              <w:br/>
              <w:t xml:space="preserve">Ущерб за по- </w:t>
              <w:br/>
              <w:t>вреждение до-</w:t>
              <w:br/>
              <w:t xml:space="preserve">рожного ог-  </w:t>
              <w:br/>
              <w:t xml:space="preserve">раждения и   </w:t>
              <w:br/>
              <w:t xml:space="preserve">автомобиля   </w:t>
              <w:br/>
              <w:t xml:space="preserve">составил 12  </w:t>
              <w:br/>
              <w:t xml:space="preserve">тыс. руб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БДД. Протокол  </w:t>
              <w:br/>
              <w:t xml:space="preserve">от               </w:t>
              <w:br/>
              <w:t>"__" ____ 20__ г.</w:t>
              <w:br/>
              <w:t xml:space="preserve">N 00000 - вина   </w:t>
              <w:br/>
              <w:t xml:space="preserve">водителя в/ч     </w:t>
              <w:br/>
              <w:t xml:space="preserve">00000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ому фак-</w:t>
              <w:br/>
              <w:t>ту издан приказ</w:t>
              <w:br/>
              <w:t xml:space="preserve">командира вой- </w:t>
              <w:br/>
              <w:t xml:space="preserve">сковой части   </w:t>
              <w:br/>
              <w:t>N 00000 о нака-</w:t>
              <w:br/>
              <w:t xml:space="preserve">зании лиц, ви- </w:t>
              <w:br/>
              <w:t>новных в совер-</w:t>
              <w:br/>
              <w:t xml:space="preserve">шении ДТП. Об- </w:t>
              <w:br/>
              <w:t xml:space="preserve">стоятельства   </w:t>
              <w:br/>
              <w:t xml:space="preserve">ДТП разобраны  </w:t>
              <w:br/>
              <w:t>на общем собра-</w:t>
              <w:br/>
              <w:t xml:space="preserve">нии водителей  </w:t>
              <w:br/>
              <w:t xml:space="preserve">и т.д.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 20__ г.</w:t>
              <w:br/>
              <w:t xml:space="preserve">в 00 ч 00 мин.   </w:t>
              <w:br/>
              <w:t>Начальник автомо-</w:t>
              <w:br/>
              <w:t xml:space="preserve">бильной службы   </w:t>
              <w:br/>
              <w:t xml:space="preserve">в/ч 00000 под-   </w:t>
              <w:br/>
              <w:t xml:space="preserve">полковник        </w:t>
              <w:br/>
              <w:t xml:space="preserve">И.С. Петров.     </w:t>
              <w:br/>
              <w:t xml:space="preserve">Дежурный 000 ВАИ </w:t>
              <w:br/>
              <w:t>(территориальной)</w:t>
              <w:br/>
              <w:t xml:space="preserve">капитан          </w:t>
              <w:br/>
              <w:t xml:space="preserve">А.И. Олейченко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ТП без пострадавших, совершенные с участием транспортных средств воинских частей     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 20__ г.</w:t>
              <w:br/>
              <w:t xml:space="preserve">00 ч 00 мин.,    </w:t>
              <w:br/>
              <w:t xml:space="preserve">г. Крымов,       </w:t>
              <w:br/>
              <w:t xml:space="preserve">ул. Верника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лкновение. </w:t>
              <w:br/>
              <w:t xml:space="preserve">Водитель ав-  </w:t>
              <w:br/>
              <w:t xml:space="preserve">томобиля УАЗ- </w:t>
              <w:br/>
              <w:t>3151 N 0000 во</w:t>
              <w:br/>
              <w:t xml:space="preserve">00 рядовой    </w:t>
              <w:br/>
              <w:t xml:space="preserve">С.С. Иванов   </w:t>
              <w:br/>
              <w:t>превысил безо-</w:t>
              <w:br/>
              <w:t xml:space="preserve">пасную ско-   </w:t>
              <w:br/>
              <w:t xml:space="preserve">рость движе-  </w:t>
              <w:br/>
              <w:t xml:space="preserve">ния, не спра- </w:t>
              <w:br/>
              <w:t xml:space="preserve">вился с упра- </w:t>
              <w:br/>
              <w:t xml:space="preserve">влением и со- </w:t>
              <w:br/>
              <w:t xml:space="preserve">вершил столк- </w:t>
              <w:br/>
              <w:t>новение с лег-</w:t>
              <w:br/>
              <w:t xml:space="preserve">ковым автомо- </w:t>
              <w:br/>
              <w:t xml:space="preserve">билем. В ре-  </w:t>
              <w:br/>
              <w:t xml:space="preserve">зультате ДТП  </w:t>
              <w:br/>
              <w:t>оба автомобиля</w:t>
              <w:br/>
              <w:t>получили меха-</w:t>
              <w:br/>
              <w:t xml:space="preserve">нические по-  </w:t>
              <w:br/>
              <w:t xml:space="preserve">врежде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ь:  </w:t>
              <w:br/>
              <w:t xml:space="preserve">рядовой    </w:t>
              <w:br/>
              <w:t xml:space="preserve">Иванов Се- </w:t>
              <w:br/>
              <w:t>мен Сидоро-</w:t>
              <w:br/>
              <w:t xml:space="preserve">вич.       </w:t>
              <w:br/>
              <w:t>Автомобиль:</w:t>
              <w:br/>
              <w:t xml:space="preserve">УАЗ-3151   </w:t>
              <w:br/>
              <w:t xml:space="preserve">N 0000 во  </w:t>
              <w:br/>
              <w:t xml:space="preserve">00.        </w:t>
              <w:br/>
              <w:t xml:space="preserve">Водитель   </w:t>
              <w:br/>
              <w:t xml:space="preserve">гр. Сидо-  </w:t>
              <w:br/>
              <w:t xml:space="preserve">ренко Иван </w:t>
              <w:br/>
              <w:t xml:space="preserve">Петрович.  </w:t>
              <w:br/>
              <w:t>Автомобиль:</w:t>
              <w:br/>
              <w:t xml:space="preserve">ВАЗ-2107   </w:t>
              <w:br/>
              <w:t xml:space="preserve">N а 000 тв </w:t>
              <w:br/>
              <w:t xml:space="preserve">0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        </w:t>
              <w:br/>
              <w:t xml:space="preserve">составил     </w:t>
              <w:br/>
              <w:t xml:space="preserve">45 тыс. руб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БДД.           </w:t>
              <w:br/>
              <w:t xml:space="preserve">Протокол от      </w:t>
              <w:br/>
              <w:t>"__" ____ 20__ г.</w:t>
              <w:br/>
              <w:t xml:space="preserve">N 00000 - вина   </w:t>
              <w:br/>
              <w:t xml:space="preserve">водителя в/ч     </w:t>
              <w:br/>
              <w:t xml:space="preserve">00000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 приказ   </w:t>
              <w:br/>
              <w:t>командира воин-</w:t>
              <w:br/>
              <w:t xml:space="preserve">ской части о   </w:t>
              <w:br/>
              <w:t xml:space="preserve">наказании ви-  </w:t>
              <w:br/>
              <w:t xml:space="preserve">новных в ДТП.  </w:t>
              <w:br/>
              <w:t xml:space="preserve">Обстоятельства </w:t>
              <w:br/>
              <w:t xml:space="preserve">ДТП разобраны  </w:t>
              <w:br/>
              <w:t>на общем собра-</w:t>
              <w:br/>
              <w:t xml:space="preserve">нии водителей  </w:t>
              <w:br/>
              <w:t>воинской части.</w:t>
              <w:br/>
              <w:t xml:space="preserve">Водителю рядо- </w:t>
              <w:br/>
              <w:t xml:space="preserve">вому С.С. Ива- </w:t>
              <w:br/>
              <w:t xml:space="preserve">нову объявлен  </w:t>
              <w:br/>
              <w:t>строгий выговор</w:t>
              <w:br/>
              <w:t xml:space="preserve">и т.д.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 20__ г.</w:t>
              <w:br/>
              <w:t xml:space="preserve">в 00 ч 00 мин.   </w:t>
              <w:br/>
              <w:t>Начальник автомо-</w:t>
              <w:br/>
              <w:t xml:space="preserve">бильной службы   </w:t>
              <w:br/>
              <w:t xml:space="preserve">в/ч 00000 под-   </w:t>
              <w:br/>
              <w:t xml:space="preserve">полковник        </w:t>
              <w:br/>
              <w:t xml:space="preserve">И.С. Петров.     </w:t>
              <w:br/>
              <w:t xml:space="preserve">Дежурный 000 ВАИ </w:t>
              <w:br/>
              <w:t>(территориальной)</w:t>
              <w:br/>
              <w:t xml:space="preserve">капитан          </w:t>
              <w:br/>
              <w:t xml:space="preserve">И.И. Федоров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Журнал учета дорожно-транспортных происшествий предназначен для обеспечения постоянного и последовательного накопления сведений о ДТП, условиях, обстоятельствах, причинах их возникновения и последст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оформлении журнала учета дорожно-транспортных происшествий в зависимости от количества предполагаемых записей на каждый раздел учетных ДТП (в приведенной последовательности) отводится необходимое количество стра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делы журнала учета дорожно-транспортных происшест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ТП с пострадавшими, совершенные с участием транспортных средств воинских ч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ТП с пострадавшими, совершенные с участием военнослужащих Вооруженных Сил, являющихся водителями транспортных средств, не принадлежащих воинским час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ТП, в результате которых пострадали военнослужащие Вооруженных Сил, являющиеся иными участниками дорожного движения (пешеходами, пассажирами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ТП без пострадавших, совершенные с участием транспортных средств воински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журнале учета дорожно-транспортных происшествий ВАИ гарнизона отдельно отводится необходимое количество страниц на каждую воинскую часть гарниз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журнале учета дорожно-транспортных происшествий воинской части отметка о сверке записывается очередной строкой в конце каждого раздела. В журнале учета дорожно-транспортных происшествий гарнизона отметка о сверке записывается очередной строкой в последнем разделе каждой воинской части гарнизона. При этом в графе 2 указывается дата сверки, в графе 3 делается запись "Сверено", в графах 4 - 7 производит запись должностное лицо (должность, воинское звание, подпись), проводившее с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5</Characters>
  <CharactersWithSpaces>4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обороны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орожно-транспортных происшествий в Вооруженных Сил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