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90, 99,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эро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досмотренных грузов, почты и бор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асов воздушного суд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945"/>
        <w:gridCol w:w="1486"/>
        <w:gridCol w:w="1485"/>
        <w:gridCol w:w="809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смотрен-</w:t>
              <w:br/>
              <w:t xml:space="preserve">ных мест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едопущен-</w:t>
              <w:br/>
              <w:t xml:space="preserve">ных мест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стикеров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   </w:t>
              <w:br/>
              <w:t xml:space="preserve">штампа   </w:t>
              <w:br/>
              <w:t>специалиста</w:t>
              <w:br/>
              <w:t xml:space="preserve">САБ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транспорта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смотренных грузов, почты и бортовых запасов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