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ед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полетного д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эропор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досмотренных рейсов и пассажи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810"/>
        <w:gridCol w:w="810"/>
        <w:gridCol w:w="1620"/>
        <w:gridCol w:w="1755"/>
        <w:gridCol w:w="1619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время  </w:t>
              <w:br/>
              <w:t>проведения</w:t>
              <w:br/>
              <w:t xml:space="preserve">досмотр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йс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досмотренных   </w:t>
              <w:br/>
              <w:t xml:space="preserve">пассажиров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ассажиров,</w:t>
              <w:br/>
              <w:t xml:space="preserve">на которых </w:t>
              <w:br/>
              <w:t xml:space="preserve">составлен  </w:t>
              <w:br/>
              <w:t xml:space="preserve">акт изъятия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старшего </w:t>
              <w:br/>
              <w:t>инспектор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тных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2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транспорта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смотренных рейсов и пассажи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