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екс РСФСР об административных правонарушениях утратил силу в связи с принятием Федерального закона от 30.12.2001 N 196-ФЗ, которым с 1 июля 2002 года введен в действие новый Кодекс Российской Федерации об административных правонарушения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СТАВЛЕННЫХ В СПЕЦИАЛЬНЫЙ ПРИЕМН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351"/>
        <w:gridCol w:w="1485"/>
        <w:gridCol w:w="1349"/>
        <w:gridCol w:w="1351"/>
        <w:gridCol w:w="67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став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арес- </w:t>
              <w:br/>
              <w:t>тован-</w:t>
              <w:br/>
              <w:t xml:space="preserve">но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</w:t>
              <w:br/>
              <w:t xml:space="preserve">статье </w:t>
              <w:br/>
              <w:t xml:space="preserve">КоАП  </w:t>
              <w:br/>
              <w:t xml:space="preserve">РСФСР  </w:t>
              <w:br/>
              <w:t>арестова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</w:t>
              <w:br/>
              <w:t>срок арес-</w:t>
              <w:br/>
              <w:t xml:space="preserve">това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им ОВД</w:t>
              <w:br/>
              <w:t>доставле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конвоира,</w:t>
              <w:br/>
              <w:t xml:space="preserve">N сл.   </w:t>
              <w:br/>
              <w:t xml:space="preserve">удос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ставленных в специальный прием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