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веренностей акционерн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ых акционерами и их законными представ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4"/>
        <w:gridCol w:w="1350"/>
        <w:gridCol w:w="2026"/>
        <w:gridCol w:w="1890"/>
        <w:gridCol w:w="1755"/>
        <w:gridCol w:w="161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(наименование)  </w:t>
              <w:br/>
              <w:t xml:space="preserve">акционера,    </w:t>
              <w:br/>
              <w:t xml:space="preserve">выдавшего    </w:t>
              <w:br/>
              <w:t xml:space="preserve">доверенно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 </w:t>
              <w:br/>
              <w:t xml:space="preserve">доверен- </w:t>
              <w:br/>
              <w:t xml:space="preserve">ности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доверенност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кций, </w:t>
              <w:br/>
              <w:t xml:space="preserve">на которые  </w:t>
              <w:br/>
              <w:t xml:space="preserve">выдана    </w:t>
              <w:br/>
              <w:t xml:space="preserve">доверен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которому  </w:t>
              <w:br/>
              <w:t xml:space="preserve">выдана   </w:t>
              <w:br/>
              <w:t>доверенност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доверенного</w:t>
              <w:br/>
              <w:t xml:space="preserve">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ЗАО «Юринформ В»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веренностей акционерного общества, выдаваемых акционерами и их законными представи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