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лашений на въ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БЛАНКОВ ПРИГЛА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620"/>
        <w:gridCol w:w="1890"/>
        <w:gridCol w:w="1890"/>
        <w:gridCol w:w="945"/>
        <w:gridCol w:w="1485"/>
        <w:gridCol w:w="1080"/>
        <w:gridCol w:w="675"/>
        <w:gridCol w:w="1350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  <w:br/>
              <w:t xml:space="preserve">(на какое  </w:t>
              <w:br/>
              <w:t xml:space="preserve">число     </w:t>
              <w:br/>
              <w:t xml:space="preserve">выведен   </w:t>
              <w:br/>
              <w:t xml:space="preserve">остаток,  </w:t>
              <w:br/>
              <w:t xml:space="preserve">от кого   </w:t>
              <w:br/>
              <w:t xml:space="preserve">получен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бланков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 </w:t>
              <w:br/>
              <w:t xml:space="preserve">бланка  </w:t>
              <w:br/>
              <w:t>(каждого</w:t>
              <w:br/>
              <w:t>получен-</w:t>
              <w:br/>
              <w:t xml:space="preserve">ного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br/>
              <w:t xml:space="preserve">(принятия </w:t>
              <w:br/>
              <w:t xml:space="preserve">решения)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риглашающего</w:t>
              <w:br/>
              <w:t xml:space="preserve">лица.    </w:t>
              <w:br/>
              <w:t xml:space="preserve">Наименование </w:t>
              <w:br/>
              <w:t xml:space="preserve">приглашающей </w:t>
              <w:br/>
              <w:t xml:space="preserve">организаци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 xml:space="preserve">постоянного </w:t>
              <w:br/>
              <w:t xml:space="preserve">проживания и </w:t>
              <w:br/>
              <w:t xml:space="preserve">гражданство </w:t>
              <w:br/>
              <w:t>приглашаемого</w:t>
              <w:br/>
              <w:t xml:space="preserve">иностранц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какой </w:t>
              <w:br/>
              <w:t xml:space="preserve">срок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ыдачи  </w:t>
              <w:br/>
              <w:br/>
              <w:t xml:space="preserve">(N дела, </w:t>
              <w:br/>
              <w:t>страница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кт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миграционная служба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бланков приглашений на въезд в Российскую Федерацию иностранных граждан и лиц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