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СССР от 06.04.1987 N 96, в котором приведена данная форма, введен с изменениями и дополнениями по состоянию на март 198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я по бухгалтерскому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тчетности по выплате пенс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обий в органах социального обеспе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П-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ДВИЖЕНИЯ И ОПЛАТЫ ПОРУЧЕНИЙ НА 19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674"/>
        <w:gridCol w:w="676"/>
        <w:gridCol w:w="810"/>
        <w:gridCol w:w="675"/>
        <w:gridCol w:w="674"/>
        <w:gridCol w:w="810"/>
        <w:gridCol w:w="676"/>
        <w:gridCol w:w="675"/>
        <w:gridCol w:w="810"/>
        <w:gridCol w:w="674"/>
        <w:gridCol w:w="676"/>
        <w:gridCol w:w="809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  <w:br/>
              <w:t>за-</w:t>
              <w:br/>
              <w:t>пи-</w:t>
              <w:br/>
              <w:t xml:space="preserve">си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доку- </w:t>
              <w:br/>
              <w:t xml:space="preserve">мента </w:t>
              <w:br/>
              <w:t xml:space="preserve">и его </w:t>
              <w:br/>
              <w:t xml:space="preserve">номер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ся в кар- </w:t>
              <w:br/>
              <w:t xml:space="preserve">тотеке поруче- </w:t>
              <w:br/>
              <w:t>ний на 1-ое чи-</w:t>
              <w:br/>
              <w:t xml:space="preserve">сло месяца     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 (сда-</w:t>
              <w:br/>
              <w:t>но) новых пору-</w:t>
              <w:br/>
              <w:t xml:space="preserve">чений          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то с оплаты </w:t>
              <w:br/>
              <w:t xml:space="preserve">поручений по   </w:t>
              <w:br/>
              <w:t>истечении срока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то с оплаты </w:t>
              <w:br/>
              <w:t xml:space="preserve">поручений в    </w:t>
              <w:br/>
              <w:t>связи с прекра-</w:t>
              <w:br/>
              <w:t xml:space="preserve">щением выплаты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теку- </w:t>
              <w:br/>
              <w:t>щий меся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прош-</w:t>
              <w:br/>
              <w:t xml:space="preserve">лые  </w:t>
              <w:br/>
              <w:t>меся-</w:t>
              <w:br/>
              <w:t xml:space="preserve">цы и </w:t>
              <w:br/>
              <w:t xml:space="preserve">по   </w:t>
              <w:br/>
              <w:t xml:space="preserve">Р-I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теку- </w:t>
              <w:br/>
              <w:t>щий меся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прош-</w:t>
              <w:br/>
              <w:t xml:space="preserve">лые  </w:t>
              <w:br/>
              <w:t>меся-</w:t>
              <w:br/>
              <w:t xml:space="preserve">цы и </w:t>
              <w:br/>
              <w:t xml:space="preserve">по   </w:t>
              <w:br/>
              <w:t xml:space="preserve">Р-I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теку- </w:t>
              <w:br/>
              <w:t>щий меся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прош-</w:t>
              <w:br/>
              <w:t xml:space="preserve">лые  </w:t>
              <w:br/>
              <w:t>меся-</w:t>
              <w:br/>
              <w:t xml:space="preserve">цы и </w:t>
              <w:br/>
              <w:t xml:space="preserve">по   </w:t>
              <w:br/>
              <w:t xml:space="preserve">Р-I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теку- </w:t>
              <w:br/>
              <w:t>щий месяц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прош-</w:t>
              <w:br/>
              <w:t xml:space="preserve">лые  </w:t>
              <w:br/>
              <w:t>меся-</w:t>
              <w:br/>
              <w:t xml:space="preserve">цы и </w:t>
              <w:br/>
              <w:t xml:space="preserve">по   </w:t>
              <w:br/>
              <w:t xml:space="preserve">Р-I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┬────────────────┬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плачено │Подлежит к оп-  │  Оплачено по поручениям  │Осталось неоп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ручений│лате поручений  │     в текущем месяце     │лаченных пор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прошлом│                │                          │чений на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сяце за│                │                          │месяц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к. мес.├──────────┬─────┼──────────┬─────┬─────────┼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за теку-  │за   │за теку-  │за   │за буду- │за теку- │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щий  месяц│прош-│щий  месяц│прош-│щий месяц│щий месяц│прош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│</w:t>
      </w:r>
      <w:r>
        <w:rPr/>
        <w:t>лые  │          │лые  │         │         │л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│</w:t>
      </w:r>
      <w:r>
        <w:rPr/>
        <w:t>меся-│          │меся-│         │         │меся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│</w:t>
      </w:r>
      <w:r>
        <w:rPr/>
        <w:t>цы и │          │цы и │         │         │цы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│</w:t>
      </w:r>
      <w:r>
        <w:rPr/>
        <w:t>по   │          │по   │         │         │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│</w:t>
      </w:r>
      <w:r>
        <w:rPr/>
        <w:t>Р-I  │          │Р-I  │         │         │Р-I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┬────┼─────┬────┼─────┼─────┬────┼─────┼────┬────┼────┬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- │сум-│коли-│сум-│сумма│коли-│сум-│сумма│ко- │сум-│ко- │сум-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- │ма  │чес- │ма  │     │чес- │ма  │     │ли- │ма  │ли- │ма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чес-│    │тво  │    │     │тво  │    │     │чес-│    │чес-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во │    │     │    │     │     │    │     │тво │    │тво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┼─────┼────┼─────┼─────┼────┼─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5 │ 16 │ 17  │ 18 │  19 │ 20  │ 21 │  22 │ 23 │ 24 │ 25 │ 26 │  2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┴────┴─────┴────┴─────┴─────┴────┴─────┴────┴────┴────┴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76</Characters>
  <CharactersWithSpaces>21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Министерство финансов СССР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движения и оплаты поручений. Форма № П-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