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Альянс" г. Омск, ул. Совхозная 6, 35-76-15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я, адрес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4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ДВИЖЕНИЯ ТОВАРОВ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ладовщик    Глушко Е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ахар-песок ГОСТ 21-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ил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945"/>
        <w:gridCol w:w="945"/>
        <w:gridCol w:w="1080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01.01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1.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ОО "Сахарный</w:t>
              <w:br/>
              <w:t xml:space="preserve">мир"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1.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/с     </w:t>
              <w:br/>
              <w:t xml:space="preserve">"Солнышко"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1.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Берег"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еменихин В.В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товаров на складе. Унифицированная форма № ТОРГ-1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