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рганизация, адрес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труктурное подразделение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ДВИЖЕНИЯ ТОВАРОВ НА СКЛА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лжность   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1216"/>
        <w:gridCol w:w="1079"/>
        <w:gridCol w:w="1216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страницы журнала по форме N ТОРГ-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товаров на складе. Унифицированная форма № ТОРГ-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