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 (п. 1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8 N 1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ежедневного служебного (рабочего)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889"/>
        <w:gridCol w:w="2566"/>
        <w:gridCol w:w="202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сотрудника </w:t>
              <w:br/>
              <w:t xml:space="preserve">(федерального    </w:t>
              <w:br/>
              <w:t xml:space="preserve">государственного   </w:t>
              <w:br/>
              <w:t xml:space="preserve">гражданского     </w:t>
              <w:br/>
              <w:t>служащего, работника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убытия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     </w:t>
              <w:br/>
              <w:t xml:space="preserve">продолжительность </w:t>
              <w:br/>
              <w:t xml:space="preserve">убыт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прибыт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0</Characters>
  <CharactersWithSpaces>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ежедневного служебного (рабочего) времени сотрудников, федеральных государственных гражданских служащих и работников органов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