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230, 23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факс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890"/>
        <w:gridCol w:w="946"/>
        <w:gridCol w:w="945"/>
        <w:gridCol w:w="2024"/>
        <w:gridCol w:w="2025"/>
        <w:gridCol w:w="67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время   </w:t>
              <w:br/>
              <w:t>поступления</w:t>
              <w:br/>
              <w:t xml:space="preserve">(отправки) </w:t>
              <w:br/>
              <w:t>факсограмм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</w:t>
              <w:br/>
              <w:t xml:space="preserve">отправки   </w:t>
              <w:br/>
              <w:t xml:space="preserve">(получения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>факсо-</w:t>
              <w:br/>
              <w:t>грамм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- </w:t>
              <w:br/>
              <w:t xml:space="preserve">кое   </w:t>
              <w:br/>
              <w:t>содер-</w:t>
              <w:br/>
              <w:t xml:space="preserve">жание </w:t>
              <w:br/>
              <w:t>факсо-</w:t>
              <w:br/>
              <w:t>грамм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,  </w:t>
              <w:br/>
              <w:t xml:space="preserve">инициалы и  </w:t>
              <w:br/>
              <w:t xml:space="preserve">фамилия    </w:t>
              <w:br/>
              <w:t xml:space="preserve">сотрудника,  </w:t>
              <w:br/>
              <w:t xml:space="preserve">принявшего  </w:t>
              <w:br/>
              <w:t>(отправившего)</w:t>
              <w:br/>
              <w:t xml:space="preserve">факсограмм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  <w:br/>
              <w:t xml:space="preserve">исполнителя и </w:t>
              <w:br/>
              <w:t xml:space="preserve">руководителя, </w:t>
              <w:br/>
              <w:t xml:space="preserve">подписавшего </w:t>
              <w:br/>
              <w:t xml:space="preserve">(получившего) </w:t>
              <w:br/>
              <w:t xml:space="preserve">факсограмму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09</Characters>
  <CharactersWithSpaces>5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факсограмм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