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нифицированная форма N ТК-2 (г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становлением 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23.12.2005 N 1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формы по ОКУД │03010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государственного органа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ета федеральным государственным органом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зжающих в служебные команд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федерального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с "__" ____ 20__ г.       по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едение журнала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лжность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N ТК-2 (го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1349"/>
        <w:gridCol w:w="1351"/>
        <w:gridCol w:w="945"/>
        <w:gridCol w:w="944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от- </w:t>
              <w:br/>
              <w:t xml:space="preserve">чество   </w:t>
              <w:br/>
              <w:t xml:space="preserve">команди- </w:t>
              <w:br/>
              <w:t>рованного</w:t>
              <w:br/>
              <w:t>работник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должнос- </w:t>
              <w:br/>
              <w:t>ти, зани-</w:t>
              <w:br/>
              <w:t xml:space="preserve">маемой   </w:t>
              <w:br/>
              <w:t xml:space="preserve">команди- </w:t>
              <w:br/>
              <w:t xml:space="preserve">рованным </w:t>
              <w:br/>
              <w:t xml:space="preserve">работни- </w:t>
              <w:br/>
              <w:t xml:space="preserve">ком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государ- </w:t>
              <w:br/>
              <w:t>ственного</w:t>
              <w:br/>
              <w:t xml:space="preserve">органа   </w:t>
              <w:br/>
              <w:t>или орга-</w:t>
              <w:br/>
              <w:t xml:space="preserve">низации, </w:t>
              <w:br/>
              <w:t xml:space="preserve">выдавших </w:t>
              <w:br/>
              <w:t xml:space="preserve">команди- </w:t>
              <w:br/>
              <w:t xml:space="preserve">ровочное </w:t>
              <w:br/>
              <w:t>удостове-</w:t>
              <w:br/>
              <w:t xml:space="preserve">рение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>коман-</w:t>
              <w:br/>
              <w:t xml:space="preserve">диро- </w:t>
              <w:br/>
              <w:t>вочно-</w:t>
              <w:br/>
              <w:t xml:space="preserve">го    </w:t>
              <w:br/>
              <w:t xml:space="preserve">удос- </w:t>
              <w:br/>
              <w:t xml:space="preserve">тове- </w:t>
              <w:br/>
              <w:t xml:space="preserve">рени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</w:t>
              <w:br/>
              <w:t>коман-</w:t>
              <w:br/>
              <w:t>диров-</w:t>
              <w:br/>
              <w:t xml:space="preserve">ки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16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- </w:t>
              <w:br/>
              <w:t>тия ко-</w:t>
              <w:br/>
              <w:t xml:space="preserve">манди- </w:t>
              <w:br/>
              <w:t xml:space="preserve">рован- </w:t>
              <w:br/>
              <w:t xml:space="preserve">ного   </w:t>
              <w:br/>
              <w:t xml:space="preserve">работ- </w:t>
              <w:br/>
              <w:t xml:space="preserve">ника в </w:t>
              <w:br/>
              <w:t xml:space="preserve">феде-  </w:t>
              <w:br/>
              <w:t>ральный</w:t>
              <w:br/>
              <w:t xml:space="preserve">госу-  </w:t>
              <w:br/>
              <w:t xml:space="preserve">дарст- </w:t>
              <w:br/>
              <w:t xml:space="preserve">венный </w:t>
              <w:br/>
              <w:t xml:space="preserve">орга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тия</w:t>
              <w:br/>
              <w:t xml:space="preserve">коман- </w:t>
              <w:br/>
              <w:t xml:space="preserve">диро-  </w:t>
              <w:br/>
              <w:t>ванного</w:t>
              <w:br/>
              <w:t xml:space="preserve">работ- </w:t>
              <w:br/>
              <w:t>ника из</w:t>
              <w:br/>
              <w:t xml:space="preserve">феде-  </w:t>
              <w:br/>
              <w:t>рально-</w:t>
              <w:br/>
              <w:t xml:space="preserve">го го- </w:t>
              <w:br/>
              <w:t xml:space="preserve">судар- </w:t>
              <w:br/>
              <w:t xml:space="preserve">ствен- </w:t>
              <w:br/>
              <w:t xml:space="preserve">ного   </w:t>
              <w:br/>
              <w:t xml:space="preserve">органа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данному   образцу печатаются и нумеруются  все  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3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Федеральная служба государственной статистики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федеральным государственным органом работников, приезжающих в служебные командировки. Унифицированная форма № ТК-2 (го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