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нифицированная форма N ТК-1 (г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становлением Рос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3.12.2005 N 1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формы по ОКУД │030102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государственного органа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а федеральным государственным органом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езжающих в служебные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федерального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иод с "__" ____ 20__ г.       по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едение журнала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N ТК-1 (го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350"/>
        <w:gridCol w:w="944"/>
        <w:gridCol w:w="946"/>
        <w:gridCol w:w="944"/>
        <w:gridCol w:w="946"/>
        <w:gridCol w:w="1349"/>
        <w:gridCol w:w="1080"/>
        <w:gridCol w:w="1080"/>
        <w:gridCol w:w="121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команди- </w:t>
              <w:br/>
              <w:t>рованного</w:t>
              <w:br/>
              <w:t>работн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должнос- </w:t>
              <w:br/>
              <w:t>ти, зани-</w:t>
              <w:br/>
              <w:t xml:space="preserve">маемой   </w:t>
              <w:br/>
              <w:t xml:space="preserve">команди- </w:t>
              <w:br/>
              <w:t xml:space="preserve">рованным </w:t>
              <w:br/>
              <w:t xml:space="preserve">работни- </w:t>
              <w:br/>
              <w:t xml:space="preserve">ком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  <w:br/>
              <w:t>коман-</w:t>
              <w:br/>
              <w:t xml:space="preserve">диро- </w:t>
              <w:br/>
              <w:t>вочно-</w:t>
              <w:br/>
              <w:t xml:space="preserve">го    </w:t>
              <w:br/>
              <w:t xml:space="preserve">удос- </w:t>
              <w:br/>
              <w:t xml:space="preserve">тове- </w:t>
              <w:br/>
              <w:t xml:space="preserve">рения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ко-    </w:t>
              <w:br/>
              <w:t xml:space="preserve">мандирова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</w:t>
              <w:br/>
              <w:t xml:space="preserve">ко-   </w:t>
              <w:br/>
              <w:t xml:space="preserve">ман-  </w:t>
              <w:br/>
              <w:t>диров-</w:t>
              <w:br/>
              <w:t xml:space="preserve">к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>должность</w:t>
              <w:br/>
              <w:t xml:space="preserve">лица,    </w:t>
              <w:br/>
              <w:t>подписав-</w:t>
              <w:br/>
              <w:t xml:space="preserve">шего ко- </w:t>
              <w:br/>
              <w:t xml:space="preserve">мандиро- </w:t>
              <w:br/>
              <w:t xml:space="preserve">вочное   </w:t>
              <w:br/>
              <w:t>удостове-</w:t>
              <w:br/>
              <w:t xml:space="preserve">рение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 xml:space="preserve">коман-  </w:t>
              <w:br/>
              <w:t>дирован-</w:t>
              <w:br/>
              <w:t xml:space="preserve">ного    </w:t>
              <w:br/>
              <w:t>работни-</w:t>
              <w:br/>
              <w:t xml:space="preserve">ка, по- </w:t>
              <w:br/>
              <w:t>лучивше-</w:t>
              <w:br/>
              <w:t xml:space="preserve">го ко-  </w:t>
              <w:br/>
              <w:t>мандиро-</w:t>
              <w:br/>
              <w:t xml:space="preserve">вочное  </w:t>
              <w:br/>
              <w:t xml:space="preserve">удосто- </w:t>
              <w:br/>
              <w:t xml:space="preserve">верение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-   </w:t>
              <w:br/>
              <w:t xml:space="preserve">кого   </w:t>
              <w:br/>
              <w:t xml:space="preserve">выбы-  </w:t>
              <w:br/>
              <w:t xml:space="preserve">тия в  </w:t>
              <w:br/>
              <w:t xml:space="preserve">слу-   </w:t>
              <w:br/>
              <w:t xml:space="preserve">жебную </w:t>
              <w:br/>
              <w:t xml:space="preserve">коман- </w:t>
              <w:br/>
              <w:t>дировк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- </w:t>
              <w:br/>
              <w:t xml:space="preserve">го     </w:t>
              <w:br/>
              <w:t xml:space="preserve">прибы- </w:t>
              <w:br/>
              <w:t xml:space="preserve">тия из </w:t>
              <w:br/>
              <w:t>служеб-</w:t>
              <w:br/>
              <w:t>ной ко-</w:t>
              <w:br/>
              <w:t xml:space="preserve">манди- </w:t>
              <w:br/>
              <w:t xml:space="preserve">ровки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осу- </w:t>
              <w:br/>
              <w:t>дарст-</w:t>
              <w:br/>
              <w:t>венно-</w:t>
              <w:br/>
              <w:t>го ор-</w:t>
              <w:br/>
              <w:t xml:space="preserve">гана  </w:t>
              <w:br/>
              <w:t xml:space="preserve">или   </w:t>
              <w:br/>
              <w:t xml:space="preserve">орга- </w:t>
              <w:br/>
              <w:t xml:space="preserve">низа- </w:t>
              <w:br/>
              <w:t xml:space="preserve">ци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>назна-</w:t>
              <w:br/>
              <w:t xml:space="preserve">чения </w:t>
              <w:br/>
              <w:t>(город</w:t>
              <w:br/>
              <w:t xml:space="preserve">или   </w:t>
              <w:br/>
              <w:t xml:space="preserve">иной  </w:t>
              <w:br/>
              <w:t xml:space="preserve">насе- </w:t>
              <w:br/>
              <w:t>ленный</w:t>
              <w:br/>
              <w:t>пункт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данному   образцу печатаются и нумеруются  все  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6</Characters>
  <CharactersWithSpaces>1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служба государственной статистик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федеральным государственным органом работников, выезжающих в служебные командировки. Унифицированная форма № ТК-1 (го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