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таможенного с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ФОРМУЛЯРОВ КОНТРОЛЯ ТОВАРОВ, ПОМ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 ТАМОЖЕННЫЙ РЕЖИМ ТАМОЖЕННОГ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1349"/>
        <w:gridCol w:w="1351"/>
        <w:gridCol w:w="1484"/>
        <w:gridCol w:w="1890"/>
      </w:tblGrid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фор- </w:t>
              <w:br/>
              <w:t>муля-</w:t>
              <w:br/>
              <w:t xml:space="preserve">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това-</w:t>
              <w:br/>
              <w:t xml:space="preserve">ров  </w:t>
              <w:br/>
              <w:t xml:space="preserve">на   </w:t>
              <w:br/>
              <w:t>конт-</w:t>
              <w:br/>
              <w:t xml:space="preserve">роль </w:t>
              <w:br/>
              <w:t xml:space="preserve">&lt;*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</w:t>
              <w:br/>
              <w:t>облада-</w:t>
              <w:br/>
              <w:t xml:space="preserve">ющее   </w:t>
              <w:br/>
              <w:t>правами</w:t>
              <w:br/>
              <w:t xml:space="preserve">на то- </w:t>
              <w:br/>
              <w:t xml:space="preserve">вар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а-</w:t>
              <w:br/>
              <w:t xml:space="preserve">моженной </w:t>
              <w:br/>
              <w:t xml:space="preserve">деклара- </w:t>
              <w:br/>
              <w:t xml:space="preserve">ции, в   </w:t>
              <w:br/>
              <w:t xml:space="preserve">соответ- </w:t>
              <w:br/>
              <w:t xml:space="preserve">ствии с  </w:t>
              <w:br/>
              <w:t xml:space="preserve">которой  </w:t>
              <w:br/>
              <w:t xml:space="preserve">товары   </w:t>
              <w:br/>
              <w:t xml:space="preserve">помещены </w:t>
              <w:br/>
              <w:t xml:space="preserve">под та-  </w:t>
              <w:br/>
              <w:t xml:space="preserve">моженный </w:t>
              <w:br/>
              <w:t xml:space="preserve">режим    </w:t>
              <w:br/>
              <w:t xml:space="preserve">таможен- </w:t>
              <w:br/>
              <w:t xml:space="preserve">ного     </w:t>
              <w:br/>
              <w:t xml:space="preserve">скла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,</w:t>
              <w:br/>
              <w:t xml:space="preserve">в связи  </w:t>
              <w:br/>
              <w:t xml:space="preserve">с совер- </w:t>
              <w:br/>
              <w:t xml:space="preserve">шением   </w:t>
              <w:br/>
              <w:t xml:space="preserve">которой  </w:t>
              <w:br/>
              <w:t xml:space="preserve">формуляр </w:t>
              <w:br/>
              <w:t xml:space="preserve">выда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инициалы  </w:t>
              <w:br/>
              <w:t xml:space="preserve">должност- </w:t>
              <w:br/>
              <w:t xml:space="preserve">ного ли-  </w:t>
              <w:br/>
              <w:t>ца, выдав-</w:t>
              <w:br/>
              <w:t>шего (при-</w:t>
              <w:br/>
              <w:t xml:space="preserve">нявшего)  </w:t>
              <w:br/>
              <w:t xml:space="preserve">формуля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&lt;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таможенным органом в случае, если имело место совершение операции по перемещению товаров. В графе указываются сведения из графы "С" формуляра о дате принятия товаров на контроль тамож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проставляются отметки о снятии с контроля соответствующего формуляра в связи с выпуском товаров или их перемещением на другой таможенный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формуляров контроля товаров, помещенных под таможенный режим таможенного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